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/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STAROSLOVĚNSKÁ A LATINSKÁ</w:t>
            </w:r>
            <w:r>
              <w:rPr>
                <w:i/>
                <w:iCs/>
                <w:sz w:val="48"/>
              </w:rPr>
              <w:tab/>
              <w:t>03</w:t>
            </w:r>
          </w:p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/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LITERATURA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10 - 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27. – 39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 xml:space="preserve"> Proglas, Panonské legendy, Hospodine pomiluj ny, Kronika česká, Svatý Václav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oslověnská literatura (písmo hlaholice – z malé řecké abecedy, jazyk staroslověnštin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k 863 – příchod Konstantina a Metodě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litický přínos – proti franské expanz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áboženský přínos – křesťanství ve slovanském jazy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terární přínos – základ slovanského písmenictv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g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ředmluva k překladu evangel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jstarší dochovaná slovanská báse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gram cyrilometodějské mi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Život Konstantina, Život Metoděje (Panonské legend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rchol literární činnosti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– 11. stol. – zápas dvou kultur, soupeření latiny a češti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aroslověnská litera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ázavský kláš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Život knížete Václava, Druhá staroslověnská legenda o sv. Václav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tinská litera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ažské biskupst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ristiánova legenda, Život a umučení sv. Václava a jeho babičky sv. Ludmi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ísně Hospodine, pomiluj ny, Svatý Václave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ská literatura (písmo latinka, jazyk lati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mas – Kronika česká (12. stol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tor vzdělane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eské dějiny od praotce Čecha po Kosmovu současn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živé vyprav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meny: nejstarší pohanské příběhy, pamětníci, zážitky Kosmo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íseň Svatý Václave, vévodo české zem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upné pronikání češtiny – glosy (české vpisy do latinských textů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6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5:43:00Z</dcterms:created>
  <dc:creator>Aleš Povalač</dc:creator>
  <dc:description/>
  <dc:language>en-US</dc:language>
  <cp:lastModifiedBy>Noname</cp:lastModifiedBy>
  <cp:lastPrinted>2002-05-01T19:29:00Z</cp:lastPrinted>
  <dcterms:modified xsi:type="dcterms:W3CDTF">2004-04-08T09:20:00Z</dcterms:modified>
  <cp:revision>17</cp:revision>
  <dc:subject/>
  <dc:title>ABSOLUTISMUS</dc:title>
</cp:coreProperties>
</file>