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b/>
                <w:b/>
                <w:bCs/>
                <w:sz w:val="48"/>
                <w:u w:val="single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ÚSTNÍ LIDOVÁ SLOVESNOST</w:t>
            </w:r>
            <w:r>
              <w:rPr>
                <w:i/>
                <w:iCs/>
                <w:sz w:val="48"/>
              </w:rPr>
              <w:tab/>
              <w:t>02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řehledné dějiny lit. (Balajka): str. 81 – 82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8 - 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9. – 25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/>
                <w:bCs/>
                <w:u w:val="single"/>
              </w:rPr>
              <w:t>ČETBA:</w:t>
            </w:r>
            <w:r>
              <w:rPr/>
              <w:tab/>
              <w:t>pranostiky, přísloví, pořekadla; mýtus Jak Tajin přišel na pomoc lidem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ab/>
              <w:t>pohádka O červené Karkulce; pověst Čertův vrch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starší slovesné projev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věk – magické obřady (slovní projevy, zpěv, magická hesl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nosti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slo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řekad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ý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zy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akování sl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ytmický veršovaný proje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ěty zvolací 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í lidová sloves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lovesná tvorba existující již před vynalezením písma, předávaná ústn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jadřuje vztah lidu k otázkám života a smrti, k přírodě práci, rodině, společ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vláště významná v období pobělohorském, za Protektorátu a po normalizaci (představitelka slovesné kultury národa v době úpadku umělé literatur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ápání za preromantismu, romantismu: „duše národa“, klasicismu: „úpadková tvořivost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k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onymní aut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lektivnost (určena přednesu kolektivu, vyjadřuje jeho zájm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bilita (text se obměňuj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íření ústním podáním profesionálním přednašeč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hy folklóru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ísně (nejhojnějš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p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hádky (vyjádření lidové touhy po spravedlnosti, typický hrdina Honza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věsti (národní – o praotci Čechovi, hrdinské – o Žižkovi, místní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oroctví (vyjádření naděje na lepší budoucnost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ádanky, anekd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ka-ep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alady (obvykle tematika rodinných a společenských vztahů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m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áboženské hry (velikonoční, vánoční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outkové divadlo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atelé ústní lidové sloves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tišek Ladislav Čelakovský (Slovanské národní písně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rel Jaromír Erben (Prostonárodní české písně a říkadl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žena Němcová (Národní báchorky a pověst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3-09-21T17:43:00Z</cp:lastPrinted>
  <dcterms:modified xsi:type="dcterms:W3CDTF">2003-09-28T12:16:00Z</dcterms:modified>
  <cp:revision>26</cp:revision>
  <dc:subject/>
  <dc:title>ABSOLUTISMUS</dc:title>
</cp:coreProperties>
</file>