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5" w:type="dxa"/>
        <w:tblLayout w:type="fixed"/>
        <w:tblCellMar>
          <w:top w:w="113" w:type="dxa"/>
          <w:left w:w="70" w:type="dxa"/>
          <w:bottom w:w="113" w:type="dxa"/>
          <w:right w:w="70" w:type="dxa"/>
        </w:tblCellMar>
      </w:tblPr>
      <w:tblGrid>
        <w:gridCol w:w="4895"/>
        <w:gridCol w:w="4895"/>
      </w:tblGrid>
      <w:tr>
        <w:trPr/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center" w:pos="4860" w:leader="none"/>
                <w:tab w:val="left" w:pos="9000" w:leader="none"/>
              </w:tabs>
              <w:jc w:val="left"/>
              <w:rPr>
                <w:sz w:val="48"/>
              </w:rPr>
            </w:pPr>
            <w:r>
              <w:rPr>
                <w:sz w:val="48"/>
              </w:rPr>
              <w:tab/>
            </w:r>
            <w:r>
              <w:rPr>
                <w:b/>
                <w:bCs/>
                <w:sz w:val="48"/>
                <w:u w:val="single"/>
              </w:rPr>
              <w:t>STAROVĚKÁ LITERATURA</w:t>
            </w:r>
            <w:r>
              <w:rPr>
                <w:sz w:val="48"/>
              </w:rPr>
              <w:tab/>
            </w:r>
            <w:r>
              <w:rPr>
                <w:i/>
                <w:iCs/>
                <w:sz w:val="48"/>
              </w:rPr>
              <w:t>01</w:t>
            </w:r>
          </w:p>
        </w:tc>
      </w:tr>
      <w:tr>
        <w:trPr/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Lit. v kostce (Sochrová): str. 8 - 10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Sešit ČJ 2000/01: 9. – 25. hodina</w:t>
            </w:r>
          </w:p>
        </w:tc>
      </w:tr>
      <w:tr>
        <w:trPr/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ČETBA:</w:t>
            </w:r>
            <w:r>
              <w:rPr>
                <w:b w:val="false"/>
                <w:bCs w:val="false"/>
                <w:u w:val="none"/>
              </w:rPr>
              <w:t xml:space="preserve"> E. Petiška: Staré řecké báje a pověsti; Epos o Gilgamešovi</w:t>
            </w:r>
          </w:p>
        </w:tc>
      </w:tr>
      <w:tr>
        <w:trPr/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NAKY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lyrika: nadčasovost, zúčastnění vypravěče, projevení pocitů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epika: č. min., 3. os., mn. č.; konkrétní místo a čas, vypravěč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drama: jednota času, místa a děje, předurčený osud</w:t>
            </w:r>
          </w:p>
        </w:tc>
      </w:tr>
      <w:tr>
        <w:trPr/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RIENTÁLNÍ LITERATURA – nejstarší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akkadská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epos o Gilgamešovi (4 tis. př. n. l.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staroegyptská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Achnatonův Hymnus na slunce (4 tis. př. n. l.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indická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Mahábhárata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Rámájana (2 tis. př. n. l.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hebrejská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bible (1 tis. př. n. l.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čínská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Kniha písní (1 tis. př. n. l.)</w:t>
            </w:r>
          </w:p>
        </w:tc>
      </w:tr>
      <w:tr>
        <w:trPr/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ICKÁ – ŘECKÁ LITERATURA (8. st. př. n. l. – 1. st. př. n. l.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rchaické období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Homér: eposy Ílias a Odyssea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znaky: rozsáhlost, veršované, mnoho postav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ragédie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Aischylos: Oresteia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Sofoklés: Král Oidipus, Antigona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Eurípidés: Médea, Élektra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znaky: čerpá z mytologie, veršované, jednota místa, času, děj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omedie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Aristofanés: Jezdci, Žáby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znaky: veselohra, dialo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ilozofie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Platón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Aristotelés: Poetika (definice tří jednot)</w:t>
            </w:r>
          </w:p>
        </w:tc>
      </w:tr>
      <w:tr>
        <w:trPr/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ICKÁ – ŘÍMSKÁ LITERATURA (3. st. př. n. l. – 5. st. n. l.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omedie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Plautus: Komedie o hrnc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yrika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Ovidius: Umění milovat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Catullu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pika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Vergilius: Zpěvy pastýřské, Zpěvy rolnické, epos Aenei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řečnictví – Cicero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ilozofie – Senec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080" w:leader="none"/>
      </w:tabs>
      <w:ind w:left="1080" w:hanging="10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2T08:34:00Z</dcterms:created>
  <dc:creator>Aleš Povalač</dc:creator>
  <dc:description/>
  <dc:language>en-US</dc:language>
  <cp:lastModifiedBy>Aleš Povalač</cp:lastModifiedBy>
  <cp:lastPrinted>2003-09-28T14:28:00Z</cp:lastPrinted>
  <dcterms:modified xsi:type="dcterms:W3CDTF">2003-09-28T12:28:00Z</dcterms:modified>
  <cp:revision>23</cp:revision>
  <dc:subject/>
  <dc:title>ABSOLUTISMUS</dc:title>
</cp:coreProperties>
</file>