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60" w:leader="none"/>
                <w:tab w:val="left" w:pos="9000" w:leader="none"/>
              </w:tabs>
              <w:rPr>
                <w:b/>
                <w:b/>
                <w:b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ROMANTISMUS, 3. FÁZE NO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10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Lit. v kostce (Sochrová): str. 26 – 33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19. a poč. 20. st. (Prokop): str. 3 – 1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1/02: 3. – 17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ČETBA:</w:t>
            </w:r>
            <w:r>
              <w:rPr/>
              <w:t xml:space="preserve"> V. Hugo: Chrám Matky Boží v Paříži; K. H. Mácha: Máj; K. J. Erben: Kytic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4"/>
                <w:u w:val="single"/>
              </w:rPr>
              <w:t>ZNA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 19. století, počátek v Angl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jimečný hrdina, osobní zpověď autora, přírodní motivy, obdiv k minul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tře proti klasicismu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ANGL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orge Gordon Byron (epos Childe Haroldova pouť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cy Bysshe Shelley (báseň Odpoutaný Prometheu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lter Scott (romány Ivanhoe, Rob Ro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FRANC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ctor Hugo (román Chrám Matky Boží v Paříži, cyklus básní Legenda věků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ndhal (román Červený a černý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fred de Musset (autobiografický román Zpověď dítěte svého věk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4"/>
                <w:u w:val="single"/>
              </w:rPr>
            </w:pPr>
            <w:r>
              <w:rPr>
                <w:i w:val="false"/>
                <w:iCs w:val="false"/>
                <w:sz w:val="24"/>
                <w:u w:val="single"/>
              </w:rPr>
              <w:t>NĚMECK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alis (sbírka básní Hymny noc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tři Grimmové (pohádk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24"/>
                <w:u w:val="single"/>
              </w:rPr>
              <w:t>RUSK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exandr Sergejevič Puškin (veršovaný román Evžen Oněgin, drama Boris Godunov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il Jurjevič Lermontov (poema Démon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SKÝ ROMANTISM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 fáze národního obrození (vrcholná, společenská, 1830 – 184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těpení politických názorů (polonofilové x rusofilové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el Hynek Mách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čátky novodobé poezie, preferuje estetickou funkci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yrickoepická báseň Máj (dedikace, 4 zpěvy, 2 intermezz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vídka Marinka, romány Křivoklad, Ciká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arel Jaromír Erb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ásnická sbírka Kytice z pověstí národních (většinou klasické balad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stonárodní české písně a říkadla, Sto prostonárodních pohádek a pověstí slovanských v nářečích  původn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Josef Kajetán Ty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měřen na masovou literatu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vinář a redakt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ta: Fidlovačka (ze součastného života); Kutnohorští havíři (historická hra); Strakonický dudák (dramatická báchork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u w:val="single"/>
              </w:rPr>
            </w:pPr>
            <w:r>
              <w:rPr/>
              <w:t>Rozervanec (povídka, kritika Máchy), Poslední Čech (novela, kritizována Havlíčke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5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14</cp:revision>
  <dc:subject/>
  <dc:title>ABSOLUTISMUS</dc:title>
</cp:coreProperties>
</file>