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REGIONÁLNÍ</w:t>
            </w:r>
          </w:p>
          <w:p>
            <w:pPr>
              <w:pStyle w:val="Heading1"/>
              <w:spacing w:lineRule="atLeast" w:line="300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LITERÁRNÍ EXKURZE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Mastní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Jan Zahradníček – univerzitní profesor, ortop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Jan Zahradníček – katolický básní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Jan Dokulil – farář, opomíjený básník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Čáslav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Bedřich Václavek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marxista, kritik, sběratel lidové slovesnost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zemřel v koncentračním táboř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podle něj GT krátce Gymnázium Bedřicha Václav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Bedřich Fučík – nakladatelství Melantrich, vydával katolické autory, samizdat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Jaroměřice nad Rokytno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Otokar Březin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učitel, katolík, stoupenec orientální filozofi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pochován na zdejším hřbitově, pomník Tvůrce a jeho sestra Bolest (František Bílek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Muzeum Otokara Březiny (Společnost O. Březiny, v Březinově domě, expozice o životě a díle, původní nábytek, významní hosté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přátelství s Jakubem Demlem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Taso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Jakub Deml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hrob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vila na okraji vesnice (architekt Ladislav Fuchs, zahrada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300"/>
              <w:rPr/>
            </w:pPr>
            <w:r>
              <w:rPr/>
              <w:t>přátelství s Otokarem Březino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Stanislav Vodička (knihtiskař, lyrizovaná próz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Muzeum Vysočiny (expozice Jakuba Demla a ostatních regionálních autorů)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Uhříno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rPr/>
            </w:pPr>
            <w:r>
              <w:rPr/>
              <w:t>hrob básníka Jana Zahradníčka</w:t>
            </w:r>
          </w:p>
        </w:tc>
      </w:tr>
    </w:tbl>
    <w:p>
      <w:pPr>
        <w:pStyle w:val="Normal"/>
        <w:spacing w:lineRule="atLeast" w:line="300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5:02:00Z</dcterms:created>
  <dc:creator>Aleš Povalač</dc:creator>
  <dc:description/>
  <dc:language>en-US</dc:language>
  <cp:lastModifiedBy>Aleš Povalač</cp:lastModifiedBy>
  <cp:lastPrinted>2002-05-01T19:29:00Z</cp:lastPrinted>
  <dcterms:modified xsi:type="dcterms:W3CDTF">2003-05-15T17:16:00Z</dcterms:modified>
  <cp:revision>9</cp:revision>
  <dc:subject/>
  <dc:title>ABSOLUTISMUS</dc:title>
</cp:coreProperties>
</file>