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MÁJOVCI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u w:val="single"/>
              </w:rPr>
            </w:pPr>
            <w:r>
              <w:rPr>
                <w:b/>
                <w:bCs/>
                <w:i/>
                <w:i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Lit. 19. a poč. 20. st. (Prokop): str. 34 – 3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Sešit ČJ 2001/02: 32. – 43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J. Neruda: Povídky malostranské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nach Máj (V. Hálek, J. Neruda a dalš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těli prolomit mrtvé období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žadavek světovosti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ihlásili se k odkazu K. H. Mách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Neru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inář: Národní listy; fejeto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ásník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řbitovní kvít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nihy veršů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ísně kosmické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alady a romanc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osté motiv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pěvy páteč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zaik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ejeton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vídky malostranské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rabesk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rhani (k naturalism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ítězslav Hál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ílo opakem díla Nerudova (optimismus, lásk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ezie: Večerní písně, V přírod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óza: Muzikantská Liduška, Poldík rumař, Na vejmi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olína Světl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ztah s Nerudou, násilně ukonč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štědské romány: Vesnický román, Kříž u potoka, Kantůrčice, Frantina, Nemodlen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kub Arb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aneta Newtonův mozek, Svatý Xaverius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májovci: Adolf Heyduk, Rudolf Meyer, Gustav Pflenger Moravsk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47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3</cp:revision>
  <dc:subject/>
  <dc:title>ABSOLUTISMUS</dc:title>
</cp:coreProperties>
</file>