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b/>
                <w:b/>
                <w:b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ČESKÝ VRCHOLNÝ STŘEDOVĚK</w:t>
            </w:r>
            <w:r>
              <w:rPr>
                <w:i/>
                <w:iCs/>
                <w:sz w:val="48"/>
              </w:rPr>
              <w:tab/>
              <w:t>04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 kostce (Sochrová): str. 10 - 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27. – 39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ČETBA:</w:t>
            </w:r>
            <w:r>
              <w:rPr/>
              <w:t xml:space="preserve"> Dalimilova kronika, Alexandreis, T. Štítný: Knížky šestery, Závišova píseň, Mastičkář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literatura (14. stol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chovní lyrika – Kunhutina modlit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exandre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lava krále Alexandra Velikéh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: veršovaný rytířský ep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sah asi 9000 veršů (zachována třeti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limilova kronika (nejstarší veršovaná česky psaná kroni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atura doby Karlo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květ českého státu i liter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48 založení Karlovy univerz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životopis Karla IV. Vita Carol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gendy: Legenda o sv. Prokopu, Život sv. Kateřiny, Píseň veselé chudiny, Podkoní a žá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ětská lyrika: Závišova píseň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: Mastičkář (hovorový až vulgární jazyk, střídání češtiny a latin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tira: Hradecký rukopis (neznámí autoři, kritika církevních i světských nedostatků, obraz měšťanského života; Desatero kázanie božie, Satiry o řemeslnících a konšelí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máš Štítný ze Štítnéh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ik, bez teologického vzděl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onalá staročeština, vrchol české prózy 14. stole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usův předchůd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ížky šestery o obecných věcech křesťanský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či besední – základy věrou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či sváteční – výklad části evangel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5:43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9:30:00Z</dcterms:modified>
  <cp:revision>17</cp:revision>
  <dc:subject/>
  <dc:title>ABSOLUTISMUS</dc:title>
</cp:coreProperties>
</file>