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60" w:leader="none"/>
                <w:tab w:val="left" w:pos="9000" w:leader="none"/>
              </w:tabs>
              <w:rPr>
                <w:b/>
                <w:b/>
                <w:bCs/>
                <w:sz w:val="48"/>
                <w:u w:val="single"/>
              </w:rPr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RENESANCE A HUMANISMUS</w:t>
            </w:r>
            <w:r>
              <w:rPr>
                <w:i/>
                <w:iCs/>
                <w:sz w:val="48"/>
              </w:rPr>
              <w:tab/>
              <w:t>06</w:t>
            </w:r>
          </w:p>
          <w:p>
            <w:pPr>
              <w:pStyle w:val="Heading7"/>
              <w:rPr/>
            </w:pPr>
            <w:r>
              <w:rPr>
                <w:b w:val="false"/>
                <w:bCs w:val="false"/>
                <w:u w:val="none"/>
              </w:rPr>
              <w:tab/>
            </w:r>
            <w:r>
              <w:rPr/>
              <w:t>V ČESKÝCH ZEMÍCH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t. v kostce (Sochrová): str. 15 - 1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0/01: 53. – 68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ČETBA (ukázky)</w:t>
            </w:r>
            <w:r>
              <w:rPr>
                <w:u w:val="single"/>
              </w:rPr>
              <w:t>:</w:t>
            </w:r>
            <w:r>
              <w:rPr/>
              <w:t xml:space="preserve"> Hynek z Poděbrad: novela z Dekameronu, Májový sen; J. Blahoslav: Filipika proti misomusům; K. Harant z Polžic a Bezdružic: Cesta z království českého do Benátek; V. Hájek z Libočan: Kronika česká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k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naha po rozšíření vzdělanos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řevaha naukového charakteru literatu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áboženské spory &gt; renesanční individualismus ojediněl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dstraňování anonym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umanismus raný (15./16. stol.), zobecněný (konec 16. stol.), popularizovaný (do Bílé hory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ští humanist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n z Rabštejna (Dialog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huslav Hasištejnský z Lobkovic (Žaloba na mravy Čechů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n Campanus Vodňanský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dní humanist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íší česky, vzdělan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ynek z Poděbrad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Májový sen (milostná tematika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řeklad části Dekameron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ktorin Kornel ze Všehrd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nauková literatura, právník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 práviech, o súdiech i o dskách Země české knihy devate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yštof Harant z Polžic a Bezdružic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estopisy, např. Cesta z království českého do Benát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áclav Hájek z Liboča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ronika česká (české dějiny do 16. stol.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historicky nepřesný, ale umění vypravov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n Blahoslav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iskup Jednoty bratrské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Filipika proti misomusům (= nepřátelům vzdělání; obrana kultury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Gramatika česká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Muzika (hudební teori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niel Adam z Veleslavín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univerzitní profesor, nakladatel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rganizační činnos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onec 16. stol. – „zlatý věk“ českého písemnictví, doba veleslavínská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alendář historický (světové dějiny podle výročí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e kralick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klad bib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lektivní dílo českých bratř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 dílů, vytištěno v Kralicích na Morav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lahoslav přeložil Nový zák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860" w:leader="none"/>
        <w:tab w:val="left" w:pos="9000" w:leader="none"/>
      </w:tabs>
      <w:outlineLvl w:val="6"/>
    </w:pPr>
    <w:rPr>
      <w:b/>
      <w:bCs/>
      <w:sz w:val="4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4:41:00Z</dcterms:created>
  <dc:creator>Aleš Povalač</dc:creator>
  <dc:description/>
  <dc:language>en-US</dc:language>
  <cp:lastModifiedBy>Noname</cp:lastModifiedBy>
  <cp:lastPrinted>2002-05-01T19:29:00Z</cp:lastPrinted>
  <dcterms:modified xsi:type="dcterms:W3CDTF">2004-04-08T08:51:00Z</dcterms:modified>
  <cp:revision>14</cp:revision>
  <dc:subject/>
  <dc:title>ABSOLUTISMUS</dc:title>
</cp:coreProperties>
</file>