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DIVADLO 2. POL. 20. STOL.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hled svět. lit. 20. st. (Prokop): str. 77 - 8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3/04: 96. – 108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ČETBA:</w:t>
            </w:r>
            <w:r>
              <w:rPr>
                <w:b w:val="false"/>
                <w:bCs w:val="false"/>
                <w:sz w:val="20"/>
                <w:u w:val="none"/>
              </w:rPr>
              <w:t xml:space="preserve"> 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ynkretismus funkcí (sloučení funkce umělecké a politické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lé scény (Divadlo ABC, Semafor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lternativní divadla (Husa na provázku, Ypsilon, Hadivadlo), komponované pořa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ytové divadlo Vlasty Chramostov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české divadlo v zahranič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ficiální kamenná divadl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 Hav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jat s Divadlem Na zábradl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hradní slav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ňkovské jednoaktovky (Audien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nisá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ebrácká ope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ížená možnost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f Top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jat s Divadlem Za bran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ry psal pro konkrétního režiséra, dramaturga, her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yrické drama, existencionální temat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ec masopustu, Slavík k večeř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adlo Járy Cimrma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eněk Svěrák, Ladislav Smoljak, Karel Veleb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lečnost pro rehabilitaci osobnosti a díla Járy da Cimrma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ědecké rozebírání neexistující osob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t, Vyšetřování ztráty třídní knihy, Hospoda na mýtince, Vražda v salónním coupé, Němý Bobeš, Cimrman před branami hudby, Dlouhý, Široký a Krátkozraký, Posel z Liptákova, Lijavec, Dobytí severního pólu, Blaník, Záskok, Švestka, Afr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a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sedm malých forem“ (herci, loutky, hudba, poezie, ..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loženo dvojicí Suchý – Šlit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uzana se sama doma, Jonáš a Tingl-tangl, Recitál, Jonáš a dr. Mat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adlo Jiřího Grossma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 revoluci, založeno Miroslavem Šimk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ětšina herců dříve v Semafo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noherní klu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rchol v 60. le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n Kačer, Josef Somr, Kiří Kod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tetická funkce, absurdní drama, ruská klas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Noname</cp:lastModifiedBy>
  <cp:lastPrinted>2002-05-01T19:29:00Z</cp:lastPrinted>
  <dcterms:modified xsi:type="dcterms:W3CDTF">2004-04-24T15:03:00Z</dcterms:modified>
  <cp:revision>9</cp:revision>
  <dc:subject/>
  <dc:title>ABSOLUTISMUS</dc:title>
</cp:coreProperties>
</file>