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890"/>
        <w:gridCol w:w="4819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>
                <w:sz w:val="8"/>
              </w:rPr>
            </w:pPr>
            <w:r>
              <w:rPr/>
              <w:tab/>
            </w:r>
            <w:r>
              <w:rPr>
                <w:b/>
                <w:bCs/>
                <w:u w:val="single"/>
              </w:rPr>
              <w:t>RUCHOVCI A LUMÍROVCI</w:t>
            </w:r>
            <w:r>
              <w:rPr>
                <w:i/>
                <w:iCs/>
              </w:rPr>
              <w:tab/>
              <w:t>1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 w:val="false"/>
                <w:i w:val="false"/>
                <w:iCs w:val="false"/>
                <w:sz w:val="8"/>
              </w:rPr>
            </w:pPr>
            <w:r>
              <w:rPr/>
              <w:t>Lit. 19. a poč. 20. st. (Prokop): str. 40 – 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Sešit ČJ 2001/02: 45. – 54. hodina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ČETBA</w:t>
            </w:r>
          </w:p>
          <w:p>
            <w:pPr>
              <w:pStyle w:val="Normal"/>
              <w:ind w:left="426" w:hanging="0"/>
              <w:rPr/>
            </w:pPr>
            <w:r>
              <w:rPr/>
              <w:t>J. Vrchlický: Noc na Karlštejně; J. Zeyer: Samko Pták (Tři legendy o krucifixu)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ZNA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vě křídla jedné gener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chovci - podle almanachu Ruch, národní křídlo litera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umírovci - podle časopisu Lumír, křídlo kosmopolitní (nadnárodní)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UCHOVCI</w:t>
            </w:r>
          </w:p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vatopluk Č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pika: Václav z Michalovic, Ve stínu lípy, Lešetínský ková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yrika: Jitřní písně, Písně otro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óza: Pravý výlet pana Broučka do Měsíce, Nový epochální výlet pana Broučka, tentokráte do XV. století, Jestřáb kontra Hrdlič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Eliška Krásnohorsk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breta k Smetanovým operá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ě Obraz novějšího básnictví českého, O Hálkovi slovo včas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UMÍROVCI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Jaroslav Vrchlick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vykle cizí temat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yrika: Hudba v duši, Dojmy a rozm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pika: Zlomky epopeje, Selské bala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ama: Noc na Karlštejn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kla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Josef Václav Slád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digoval Lumír × vnitřním zaměřením ruchove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klady (Shakespear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lavní hrdina obvykle rolník, základní hodnoty = půda a prá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ezie: Jiskry na moři, Světlou stopou, Sluncem a stín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vorba pro děti: Skřivánčí písně, Zvony a zvonky (b. Lesní studánk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Julius Zey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ány: Jan Maria Plojhar, Dům U tonoucí hvěz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ídková skladba Tři legendy o krucifix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amatický příběh Radúz a Mahulen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04:00Z</dcterms:created>
  <dc:creator>Aleš Povalač</dc:creator>
  <dc:description/>
  <dc:language>en-US</dc:language>
  <cp:lastModifiedBy>Noname</cp:lastModifiedBy>
  <cp:lastPrinted>2001-10-14T18:07:00Z</cp:lastPrinted>
  <dcterms:modified xsi:type="dcterms:W3CDTF">2004-04-08T08:51:00Z</dcterms:modified>
  <cp:revision>17</cp:revision>
  <dc:subject/>
  <dc:title>ROMANTISMUS</dc:title>
</cp:coreProperties>
</file>