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56"/>
                <w:u w:val="single"/>
              </w:rPr>
            </w:pPr>
            <w:r>
              <w:rPr>
                <w:b/>
                <w:bCs/>
                <w:sz w:val="56"/>
                <w:u w:val="single"/>
              </w:rPr>
              <w:t>ČESKÁ POEZIE 20. LET</w:t>
            </w:r>
          </w:p>
          <w:p>
            <w:pPr>
              <w:pStyle w:val="Normal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hled Č lit. 20. st. (Prokop): str. 3 – 6, 8, 4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ešit ČJ 2002/03: 7. – 33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ČETBA:</w:t>
            </w:r>
            <w:r>
              <w:rPr>
                <w:b w:val="false"/>
                <w:bCs w:val="false"/>
                <w:u w:val="none"/>
              </w:rPr>
              <w:t xml:space="preserve"> J. Wolker: Host do domu, Těžká hodina; J. Seifert: Město v slzách; V. Nezval: Básně noci</w:t>
            </w:r>
          </w:p>
        </w:tc>
      </w:tr>
      <w:tr>
        <w:trPr>
          <w:trHeight w:val="5996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letářská poezie (1. pol. 20. let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čekávání světové revoluce, představitelé se hlásí k marxism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htěla program a řá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větsil (Vladislav Vančura, Karel Teige), Literární skup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iří Wolker (1900 – 1924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st do domu (předproletářské období, poezie věcí, motivy křesťanství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ěžká hodina (proletářské období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vatý kopeček (pásmo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lady (Balada o očích topičových, Balada o snu, Balada o nenarozeném dítěti; epika &gt; děj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hádky (Pohádka o listonošovi, O milionáři, který ukradl slun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nislav Kostka Neuman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. tvůrčí období – socialistick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udé zpěvy (Zpěv jistoty; cílem oslovit dav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 proletářské poezii (proletářská poezie nemusí být umělecky kvalitn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roslav Seifert: Město v slzách, Samá láska</w:t>
            </w:r>
          </w:p>
          <w:p>
            <w:pPr>
              <w:pStyle w:val="Normal"/>
              <w:rPr/>
            </w:pPr>
            <w:r>
              <w:rPr/>
              <w:t>Konstantin Biebl: Věrný hlas, Zlom</w:t>
            </w:r>
          </w:p>
          <w:p>
            <w:pPr>
              <w:pStyle w:val="Normal"/>
              <w:rPr/>
            </w:pPr>
            <w:r>
              <w:rPr/>
              <w:t>Jindřich Hořejší: Hudba na náměstí, Křišťálový náhrdelník</w:t>
            </w:r>
          </w:p>
          <w:p>
            <w:pPr>
              <w:pStyle w:val="Normal"/>
              <w:rPr/>
            </w:pPr>
            <w:r>
              <w:rPr/>
              <w:t>Josef Hora: Pracující den, Srdce a vřava světa, Bouřlivé ja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ec proletářské poez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mrt Wolke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cialismus pouze v SSSR, začátek období prosperi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lánky proti přeceňování Wolker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etismus (2. pol. 20. let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ámět: technický pokrok, velkoměsto, exotika, cestov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kontrolovaná posloupnost volných myšlenek (tvůrčí metoda – hr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lučování neslučitelného, spojování nespojitelnéh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olitický, vliv apollinairovského pás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ítězslav Nezval (1900 – 1958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r. v Biskoupkách u Třebíče, maturita na GT, práva, filozofie – nedokonči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ivuhodný kouzelník (první, nevědomý projev poetismu – již 1922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ntomima (působí na všechny smysly, poezie je o fantazii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ásně noci: Edison, Akrobat, (Podivuhodný kouzelní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onstantin Biebl: Zloděj z Bagdadu, Zlatými řetězy, S lodí, jež dováží čaj a kávu, Nový Ikaros </w:t>
            </w:r>
          </w:p>
          <w:p>
            <w:pPr>
              <w:pStyle w:val="Normal"/>
              <w:rPr/>
            </w:pPr>
            <w:r>
              <w:rPr/>
              <w:t>Josef Hora: Itálie, Struny ve větru, Tvůj hlas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Jaroslav Seifert: Na vlnách TSF, Slavík zpívá špat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8:34:00Z</dcterms:created>
  <dc:creator>Aleš Povalač</dc:creator>
  <dc:description/>
  <dc:language>en-US</dc:language>
  <cp:lastModifiedBy>Aleš Povalač</cp:lastModifiedBy>
  <cp:lastPrinted>2002-12-02T22:09:00Z</cp:lastPrinted>
  <dcterms:modified xsi:type="dcterms:W3CDTF">2003-06-16T12:36:00Z</dcterms:modified>
  <cp:revision>19</cp:revision>
  <dc:subject/>
  <dc:title>ABSOLUTISMUS</dc:title>
</cp:coreProperties>
</file>