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5" w:type="dxa"/>
        <w:tblLayout w:type="fixed"/>
        <w:tblCellMar>
          <w:top w:w="113" w:type="dxa"/>
          <w:left w:w="70" w:type="dxa"/>
          <w:bottom w:w="113" w:type="dxa"/>
          <w:right w:w="70" w:type="dxa"/>
        </w:tblCellMar>
      </w:tblPr>
      <w:tblGrid>
        <w:gridCol w:w="4895"/>
        <w:gridCol w:w="4895"/>
      </w:tblGrid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center" w:pos="4860" w:leader="none"/>
                <w:tab w:val="left" w:pos="9000" w:leader="none"/>
              </w:tabs>
              <w:jc w:val="left"/>
              <w:rPr>
                <w:b/>
                <w:b/>
                <w:bCs/>
                <w:i/>
                <w:i/>
                <w:iCs/>
                <w:sz w:val="48"/>
                <w:u w:val="single"/>
              </w:rPr>
            </w:pPr>
            <w:r>
              <w:rPr>
                <w:sz w:val="48"/>
              </w:rPr>
              <w:tab/>
            </w:r>
            <w:r>
              <w:rPr>
                <w:b/>
                <w:bCs/>
                <w:sz w:val="48"/>
                <w:u w:val="single"/>
              </w:rPr>
              <w:t>ČESKÉ DIVADLO 19. STOLETÍ</w:t>
            </w:r>
            <w:r>
              <w:rPr>
                <w:sz w:val="48"/>
              </w:rPr>
              <w:tab/>
            </w:r>
            <w:r>
              <w:rPr>
                <w:i/>
                <w:iCs/>
                <w:sz w:val="48"/>
              </w:rPr>
              <w:t>12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8"/>
                <w:u w:val="single"/>
              </w:rPr>
            </w:pPr>
            <w:r>
              <w:rPr>
                <w:b/>
                <w:bCs/>
                <w:i/>
                <w:iCs/>
                <w:sz w:val="8"/>
                <w:u w:val="single"/>
              </w:rPr>
            </w:r>
          </w:p>
        </w:tc>
      </w:tr>
      <w:tr>
        <w:trPr/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Lit. v kostce (Sochrová): str. 22 - 43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Sešit ČJ 2000/01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ČETBA (úryvky):</w:t>
            </w:r>
            <w:r>
              <w:rPr>
                <w:b w:val="false"/>
                <w:bCs w:val="false"/>
                <w:u w:val="none"/>
              </w:rPr>
              <w:t xml:space="preserve"> J. K. Tyl: Strakonický dudák, Fidlovačka; Mrštíkové: Maryša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átky divadla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 1. pol. 18. stol. divadlo v Kotcích (první do češtiny přeložená hra Kníže Honzík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tavovské divadlo (Nosticovo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ivadlo Bouda na Koňském trhu (Václavském náměstí)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clav Thá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ůdčí osobnost obrozenců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istorické hry, např. Vlasta a Šár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áclav Kliment Klicper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eselohry: Rohovín čtverrohý, Divotvorný klobouk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arodie rytířské hry Hadrián z Říms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uklení = záměna osob, ve veselohrách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ef Kajetán Ty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aměřen na masovou literatur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ovinář a redaktor (např. Květy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zervanec (povídka, kritika Máchy), Poslední Čech (novela, kritizována Havlíčkem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idlovačka, Paličova dcera (ze součastného života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utnohorští havíři, Jan Hus, Jan Žižka (historické hry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rakonický dudák, Lesní panna (dramatická báchorka, tj. pohádka)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rodní divadl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ákladní kámen 1868, „Národ sobě“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tevřeno 1881, vyhořel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novuotevřeno 1883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dislav Stroupežnický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eselohra Naši furianti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ironický a kritický postoj ke vztahům na vesnici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složité charaktery posta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riela Preissová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středí slovácké vesni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ragédie Gazdina roba, Její pastorkyň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ois a Vilém Mrštíkové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ragédie Maryša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slovácká vesnice, 5 jednání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obraz sociálních rozdílů, úlohy peněz a předsudků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080" w:leader="none"/>
      </w:tabs>
      <w:ind w:left="1080" w:hanging="10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2T15:47:00Z</dcterms:created>
  <dc:creator>Aleš Povalač</dc:creator>
  <dc:description/>
  <dc:language>en-US</dc:language>
  <cp:lastModifiedBy>Noname</cp:lastModifiedBy>
  <cp:lastPrinted>2002-05-01T19:29:00Z</cp:lastPrinted>
  <dcterms:modified xsi:type="dcterms:W3CDTF">2004-04-08T08:51:00Z</dcterms:modified>
  <cp:revision>10</cp:revision>
  <dc:subject/>
  <dc:title>ABSOLUTISMUS</dc:title>
</cp:coreProperties>
</file>