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SVĚTOVÁ LITERATURA PO R. 1945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hled svět. lit. 20. st. (Prokop): str. 33 - 6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3/04: 2. – 18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ČETBA:</w:t>
            </w:r>
            <w:r>
              <w:rPr>
                <w:b w:val="false"/>
                <w:bCs w:val="false"/>
                <w:sz w:val="20"/>
                <w:u w:val="none"/>
              </w:rPr>
              <w:t xml:space="preserve"> I. Asimov: Nemesis, Příchod noci; A. C. Clarke: Světlo země, 2001: Vesmírná odyssea, Konec dětství, Město a hvězdy; D. Keyes: Růže pro Algernon; B. W. Aldiss: Nonstop; D. Adams: Stopařův průvodce po galaxii; J. R. R. Tolkien: Hobit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NA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vropská a americká literatura již není dominant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iteratura kvalitně řemeslně zvládnut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tispolečenské posto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ndence k experimentov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vyrovnávání s odkazem válk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stencion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lásil se ke Kafkovi, zrod ve Francii, autoři levicově orientova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samocený jedinec, svobodný pouze v krajní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bert Camus: Cizinec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ore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znik v Itálii, spolupráce s film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nešťastní hrdinové, reakce na válku, faš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berto Moravia: Římank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tní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nutí amerických autorů 50./60. l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noho autorů skončilo špatně, drogy, alkohol, rituální nábožens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len Ginsberg: báseň Kví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ack Kerouac: román Na cestě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něvaní mladí lid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Anglie, 50. léta, revolta proti konzervativním hodnotá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pozice literární – autoři „normální“ lid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ohn Osborne: Ohlédni se v hně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ingsley Amis: Šťastný Jim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ý romá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č. ve Francii, rozchod s dosavadní tradicí, začít „od nuly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ain Robbe-Grillet: Žárlivost ( = Žaluzie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cký re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řední a Jižní Amerika, SSSR, 2. pol. 20. stole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línání reálného s mýty, konfrontace časového s nadčasov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Čingist Ajtmatov: Velká bílá loď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modern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rod v USA 60. let, původně směr v architektuř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rchol tendence k experimentování; v umění chybí člově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mbert Eco: Jméno růž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ětové dr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bsurdní drama – řeč se míjí, nemá smys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amuel Beckett: Čekání na God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rama s důrazem na psychiku postav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ennessee Williams: Kočka na rozpálené plechové střeš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riedrich Dürrenmalt: Návštěva staré dám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10-08T19:14:00Z</dcterms:modified>
  <cp:revision>7</cp:revision>
  <dc:subject/>
  <dc:title>ABSOLUTISMUS</dc:title>
</cp:coreProperties>
</file>