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56"/>
                <w:u w:val="single"/>
              </w:rPr>
            </w:pPr>
            <w:r>
              <w:rPr>
                <w:b/>
                <w:bCs/>
                <w:sz w:val="56"/>
                <w:u w:val="single"/>
              </w:rPr>
              <w:t>MEZIVÁLEČNÁ PRÓZA</w:t>
            </w:r>
          </w:p>
          <w:p>
            <w:pPr>
              <w:pStyle w:val="Normal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řehled Č lit. 20. st. (Prokop): str.  12 - 2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ešit ČJ 2002/03: 47. – 59., 76. – 85.  hodin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ČETBA:</w:t>
            </w:r>
            <w:r>
              <w:rPr>
                <w:b w:val="false"/>
                <w:bCs w:val="false"/>
                <w:u w:val="none"/>
              </w:rPr>
              <w:t xml:space="preserve"> I. Olbracht: Žalář nejtemnější, Nikola Šuhaj loupežník; M. Majerová: Havířská balada; J. Hašek: Osudy dobrého vojáka Švejka; K. Poláček: Bylo nás pět; V. Vančura: Rozmarné léto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an Olbrach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va okruhy problémů: dynamické pojetí člověka; prolínání reportáže a fik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nna proletářk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 zlých samotářích (Bratr Žak), Žalář nejtemnější, Podivné přátelství herce Jesen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ikola Šuhaj loupežník, Golet v údolí (O smutných očích Anny Karadžičové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amřížované zrcadl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arie Majerová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vojí základna: dělnická a ženská; kvalita díla dána schopností skloubit tyto tématik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ejkrásnější svět, Přehrad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iréna, Havířská balad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obinsonk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Jaroslav Haše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sudy dobrého vojáka Švejka za světové válk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ovídky Trampoty pana Tenkráta, Můj obchod se ps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ějiny strany mírného pokroku v mezích zákon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dislav Vančur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erimentální próza, hledá nové jazykové možno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kař Jan Marhoul, Rozmarné léta, Markéta Lazarová, Dlouhý, široký a bystrozrak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Karel Poláč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ylo nás pět, Muži v ofsajdu, Dům na předměst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Eduard Bass (Klabzubova jedenáctka, Cirkus Humberto)</w:t>
            </w:r>
          </w:p>
          <w:p>
            <w:pPr>
              <w:pStyle w:val="Normal"/>
              <w:rPr/>
            </w:pPr>
            <w:r>
              <w:rPr/>
              <w:t>Jaroslav Kratochvíl (Prameny, Vesnice – Frantina)</w:t>
            </w:r>
          </w:p>
          <w:p>
            <w:pPr>
              <w:pStyle w:val="Normal"/>
              <w:rPr/>
            </w:pPr>
            <w:r>
              <w:rPr/>
              <w:t>Jaroslav Havlíček (Neviditelný, Petrolejové lampy, Ta třetí, Helimadoe)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jimeční autoři – solitéř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cela stranou, nechtějí se nikam řadi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dislav Klíma (filozofická próza; Svět jako svědomí a nic, Traktáty a diktát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osef Váchal (spisovatel, rytec, tiskař, knihař, vydavatel; Krvavý román)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oličtí prozaici – ruralisté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brat k hodnotám venkova, postavám rolníků a venkovan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oslav Durych (Bloudění, Rekviem; období třicetileté válk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antišek Křelina (Hubená léta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gon Hostovský (psychologické próza; Případ profesora Körnera, Dobročinný večírek)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ionářská literatur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toři, kterří o legiích psali, příp. v nich působil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osef Kopta (Třetí rota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udolf Medek (Anabáze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8:34:00Z</dcterms:created>
  <dc:creator>Aleš Povalač</dc:creator>
  <dc:description/>
  <dc:language>en-US</dc:language>
  <cp:lastModifiedBy>Aleš Povalač</cp:lastModifiedBy>
  <cp:lastPrinted>2002-05-01T19:29:00Z</cp:lastPrinted>
  <dcterms:modified xsi:type="dcterms:W3CDTF">2003-04-15T18:14:00Z</dcterms:modified>
  <cp:revision>8</cp:revision>
  <dc:subject/>
  <dc:title>ABSOLUTISMUS</dc:title>
</cp:coreProperties>
</file>