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6"/>
                <w:u w:val="single"/>
              </w:rPr>
            </w:pPr>
            <w:r>
              <w:rPr>
                <w:b/>
                <w:bCs/>
                <w:sz w:val="56"/>
                <w:u w:val="single"/>
              </w:rPr>
              <w:t>OFICIÁLNÍ A DOMÁCÍ LITERATURA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ehled Č lit. 20. st. (Prokop): str. 50 – 7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Sešit ČJ 2003/04: 57. – 80. hodin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ČETBA:</w:t>
            </w:r>
            <w:r>
              <w:rPr>
                <w:b w:val="false"/>
                <w:bCs w:val="false"/>
                <w:u w:val="none"/>
              </w:rPr>
              <w:t xml:space="preserve"> Drda: Němá barikáda; Hrabal: Ostře sledované vlaky, Obsluhoval jsem anglického krále; Páral: Mladý muž a bílá velryba; Fuks: Pan Theodor Mundstock; Neff: Sňatky z rozumu; Körner: Adelheid; Procházka: Kočár do Vídně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iciální a „trpěná“ próz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ficiální – psaná pro reži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pěná – autoři, kteří zůstali a dokázali se s režimem vyrovna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cialistický realismus (v 50. letech dělnický román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česká filmová vln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Dr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gažovaná literatura, úzce spjat s režim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ěmá barikáda (povídka Vyšší princip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lius Fučí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portáž psaná na oprátce (programová kniha socialistického realismu, vydávána neúplná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humil Hrab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áze tvorby textu: naslouchání, slunění, úpravy, autocenzur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stře sledované vlaky, Taneční hodiny pro starší a pokročilé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bsluhoval jsem anglického krále, Pábitelé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lavnosti sněženek, Postřiži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ladimír Pár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ženýrská próza (hlavní hrdina inženýr), námětem stereotyp, vztahy mužů se ženam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černá série: Soukromá vichřice, Katapul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ílá série: Mladý muž a bílá velryba, Radost až do rána, Generální zázr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dislav Fuk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sychologická tematika, temná stránka člově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n Theodor Mundstock, Spalovač mrtv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a Pave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k jsem potkal ryby, Smrt krásných srnců, Bedna plná šampaňskéh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ladimír Nef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kce s historickým komentářem, sleduje vzestup, vrchol a pád měšťanstva v 19. stole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ňatky z rozu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ladimír Körn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storická tematika (středověk, 2. světová válka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Údolí včel, Adelheid, Zánik samoty Berho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n Procház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le účasti na jeho pohřbu rozdělena kulturní scén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čár do Víd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3:02:00Z</dcterms:created>
  <dc:creator>Aleš Povalač</dc:creator>
  <dc:description/>
  <dc:language>en-US</dc:language>
  <cp:lastModifiedBy>Noname</cp:lastModifiedBy>
  <cp:lastPrinted>2003-12-10T22:47:00Z</cp:lastPrinted>
  <dcterms:modified xsi:type="dcterms:W3CDTF">2004-04-24T14:45:00Z</dcterms:modified>
  <cp:revision>6</cp:revision>
  <dc:subject/>
  <dc:title>ABSOLUTISMUS</dc:title>
</cp:coreProperties>
</file>