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56"/>
                <w:u w:val="single"/>
              </w:rPr>
            </w:pPr>
            <w:r>
              <w:rPr>
                <w:b/>
                <w:bCs/>
                <w:sz w:val="56"/>
                <w:u w:val="single"/>
              </w:rPr>
              <w:t>ČESKÁ MODERN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it. 19. a poč. 20. st. (Prokop): str. 56 – 7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ešit ČJ 2001/02: 70. – 89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ČETBA:</w:t>
            </w:r>
            <w:r>
              <w:rPr>
                <w:b w:val="false"/>
                <w:bCs w:val="false"/>
                <w:sz w:val="20"/>
                <w:u w:val="none"/>
              </w:rPr>
              <w:t xml:space="preserve"> A. a V. Mrštíkové – Maryš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okletí básníci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harles Baudela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bírka Květy zla (protipozitivistická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Jean Arthur Rimbau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áseň Opilý koráb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Paul Verla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bírka Galantní slavnosti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Edgar Allan Po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vídky Jáma a kyvadlo, Vraždy v ulici Morg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áseň Havran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Walt Whitm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ení prokletým básník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bírka Stébla tráv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Česká moder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rátké, ale kulturně mimořádně hodnotné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nifest České moderny (autoři Machar a Šalda, proti ruchovcům i lumírovcům, realistické popisné tendenci, vlastenectví; chtěli individualismus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rantišek Xaver Šal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ovídka Analýza; studie Systetism v novém um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oubory prací Boje o zítřek, Duše a dí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časopis Šaldův Zápisník, 30 svazků literární kritiky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Antonín S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bírky Ještě jednou se vrátíme, Květy intimních nálad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Otokar Břez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bírky Tajemné dálky, Svítání na západě, Stavitelé chrámu, Ruc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Josef Svatopluk Mach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yklus veršovaných povídek Zde by měly kvést růže; veršovaný román Magdal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bírka Čtyři knihy sonetů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Petr Bezru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bírka balad Slezské písně (např. Maryčka Magdónová, Ošklivý zjev, Markýz Gér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áseň Stužkonoska modrá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sz w:val="20"/>
              </w:rPr>
              <w:t>Natur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vůli vlastenectví se prosadil méně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Karel Matěj Čapek-Ch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romány Kašpar Lén mstitel, Turbína, Jindrové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Realisticko-naturalistické dram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Ladislav Stroupežnick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ra Naši furianti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6"/>
              <w:rPr>
                <w:sz w:val="20"/>
                <w:u w:val="none"/>
              </w:rPr>
            </w:pPr>
            <w:r>
              <w:rPr>
                <w:sz w:val="20"/>
              </w:rPr>
              <w:t>Vilém Mršt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mány Santa Lucia, Pohádka má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 bratrem Aloisem drama Maryš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6:29:00Z</dcterms:created>
  <dc:creator>Aleš Povalač</dc:creator>
  <dc:description/>
  <dc:language>en-US</dc:language>
  <cp:lastModifiedBy>Aleš Povalač</cp:lastModifiedBy>
  <cp:lastPrinted>2002-05-01T19:29:00Z</cp:lastPrinted>
  <dcterms:modified xsi:type="dcterms:W3CDTF">2002-05-26T12:13:00Z</dcterms:modified>
  <cp:revision>14</cp:revision>
  <dc:subject/>
  <dc:title>ABSOLUTISMUS</dc:title>
</cp:coreProperties>
</file>