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/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BAROKO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08</w:t>
            </w:r>
          </w:p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b/>
                <w:b/>
                <w:bCs/>
                <w:sz w:val="56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POBĚLOHORSKÁ LITERATURA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 kostce (Sochrová): str. 17 - 1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68.. – 75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J. A. Komenský: Labyrint světa a ráj srdc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Znaky barok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důvěra v rozum, absolutizace ví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vrat od příro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umentalita, zásada kontrastu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ásník Torquato Tass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obozený Jeruzalé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básník John Milton</w:t>
            </w:r>
          </w:p>
          <w:p>
            <w:pPr>
              <w:pStyle w:val="Heading4"/>
              <w:numPr>
                <w:ilvl w:val="1"/>
                <w:numId w:val="2"/>
              </w:numPr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Ztracený ráj (duchovní epos na biblické téma)</w:t>
            </w:r>
          </w:p>
          <w:p>
            <w:pPr>
              <w:pStyle w:val="Normal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ŠPANĚLSK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tik Calderón de la Barc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 pobělohorská literatura – emigrantská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Jan Ámos Komensk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skup jednoty bratrsk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mírá v Holandsku, pochován v Naarden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abyrint světa a ráj srdce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satirická alegorie světa s postavou poutník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ostrá kritika společnosti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humanistická perio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lká didaktik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zásady moderního vyučování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názornost vyučování, koncepce vyučová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formatorium školy mateřské (výchova v předškolním věku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vět v obrazech (Orbis pictus, 1. obrázková učebnice na světě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rána jazyků otevřená (učebnice latin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Škola hrou (rozvíjení smyslových schopností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šaft umírající matky jednoty bratrské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pobělohorská literatura – domác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oficiální (jezuitská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huslav Balbín (Rozprava na obranu jazyka slovanského, zvláště českéh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dřich Bridel (poema Co Bůh? Člověk?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m Michna z Otradov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ololido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áclav František Kocmánek (7 interludií; interludium = fraška z lidového život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02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10</cp:revision>
  <dc:subject/>
  <dc:title>ABSOLUTISMUS</dc:title>
</cp:coreProperties>
</file>