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b/>
                <w:b/>
                <w:b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RENESANCE A HUMANISMUS</w:t>
            </w:r>
            <w:r>
              <w:rPr>
                <w:i/>
                <w:iCs/>
                <w:sz w:val="48"/>
              </w:rPr>
              <w:tab/>
              <w:t>05</w:t>
            </w:r>
          </w:p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/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VE SVĚTĚ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 kostce (Sochrová): str. 15 - 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53. – 68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G. Boccaccio: Dekameron; M. de Cervantes: Don Quijot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novuzrození anti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nohostrannost umělc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ouha po poznání člověka a živo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ovnoprávnost muže a ženy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te Alighieri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áseň Božské komed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ovanni Boccacci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oubor 100 novel Dekamer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větská temat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cesco Petrarc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bírka Sonety Lauře; sonet = znělk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cois Vill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ásně Malý testament, Velký testamen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illonská balada (končí zvolání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cois Rabelai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atirický román Gargantua a Pantagruel (o obrech otci a synovi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pe de Veg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rama Fuente Oveju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guel de Cervantes y Saavedr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omán Důmyslný rytíř Don Quijote de la Manch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itulní hrdina – snílek, čtenář rytířských románů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ancho Panza – zbrojnoš, praktický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offrey Chaucer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anterburské povíd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lliam Shakespear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hakespearovské drama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neomezenost místa, času, děje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obraz kladných i záporných lidských vlastností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historické hry (Julius Caesar, Jindřich VI., Richard III.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omedie (Zkrocení zlé ženy, Sen noci svatojánské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ragédie (Hamlet, kralevic dánský, Othello, Romeo a Juli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4:41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8:51:00Z</dcterms:modified>
  <cp:revision>13</cp:revision>
  <dc:subject/>
  <dc:title>ABSOLUTISMUS</dc:title>
</cp:coreProperties>
</file>