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>
                <w:b/>
                <w:b/>
                <w:bCs/>
                <w:i/>
                <w:i/>
                <w:iCs/>
                <w:sz w:val="48"/>
                <w:u w:val="single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HUSITSKÁ LITERATURA</w:t>
            </w:r>
            <w:r>
              <w:rPr>
                <w:sz w:val="48"/>
              </w:rPr>
              <w:tab/>
            </w:r>
            <w:r>
              <w:rPr>
                <w:i/>
                <w:iCs/>
                <w:sz w:val="48"/>
              </w:rPr>
              <w:t>07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u w:val="single"/>
              </w:rPr>
            </w:pPr>
            <w:r>
              <w:rPr>
                <w:b/>
                <w:bCs/>
                <w:i/>
                <w:i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t. v kostce (Sochrová): str. 13 - 1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0/01: 43. – 50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J. Hus: O církvi (úryvek); Ktož jsú boží bojovníci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Znak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rchol moci církve, papež se považuje za vládce svě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nitřní úpadek církve, dvojpapežství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Předchůdci Husov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nrád Waldhauser (německý kazatel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n Milíč z Kroměříže (český kazatel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máš Štítný (laik; Řeči besední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teratura období příprav husitského hnut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istr Jan Hu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ůvodem z chudé rodiny, studium na pražské univerzit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ázání v Betlémské kapli (vliv na vydání Kutnohorského dekretu omezujícího vliv cizinců na pražské univerzitě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pory s církví, dán do klatby, vypovězen z Prahy, kázal na Kozím hrádk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oncil v Kostnici, vězněn, 6.7.1415 upálen jako kacíř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 církvi (De ecclesia, latinsky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ýklad Viery, Desatera a Páteře (výklady motliteb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nížky o svatokupectví (ostrá kritika církv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stila (výklad části evangeli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cerka (o správném životě žen a dívek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n Želivský (kazatel, mluvčí pražské chudiny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 v době husitských boj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istebnický kancioná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íseň Ktož jsú boží bojovní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ižkův vojenský řá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soké požadavky, stejné povinnosti pro všechny, tvrdé tres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yšínský rukopi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ršované polemické skladby proti Zikmundovi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 doby polipanské (po porážce u Lipan 143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tr Chelčick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 trojím lidu (odsuzuje dělení stavů – kněžský, vojenský, robotný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eť viery (kritika církv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tila (kázán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áclava Šašek z Bířkov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stopis Putování pana Lva z Rožmitálu z Čech až na konec svě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5:47:00Z</dcterms:created>
  <dc:creator>Aleš Povalač</dc:creator>
  <dc:description/>
  <dc:language>en-US</dc:language>
  <cp:lastModifiedBy>Noname</cp:lastModifiedBy>
  <cp:lastPrinted>2002-05-01T19:29:00Z</cp:lastPrinted>
  <dcterms:modified xsi:type="dcterms:W3CDTF">2004-04-08T08:51:00Z</dcterms:modified>
  <cp:revision>7</cp:revision>
  <dc:subject/>
  <dc:title>ABSOLUTISMUS</dc:title>
</cp:coreProperties>
</file>