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ČESKÁ LITERATURA 30. LET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9"/>
              </w:rPr>
            </w:pPr>
            <w:r>
              <w:rPr>
                <w:sz w:val="19"/>
              </w:rPr>
              <w:t>Lit. 19. a poč. 20. st. (Prokop): str. 8-9, 11-13, 15-16, 24-2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9"/>
              </w:rPr>
            </w:pPr>
            <w:r>
              <w:rPr>
                <w:sz w:val="19"/>
              </w:rPr>
              <w:t>Sešit ČJ 2002/03: 36. – 43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ČETBA:</w:t>
            </w:r>
            <w:r>
              <w:rPr/>
              <w:t xml:space="preserve"> F. Halas: Staré ženy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mínk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onec poetismu a konjunktury kapitalism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olševizace KSČ &gt; vydání dvou manifestů: sedmi, dvanác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enerační diskuse – rozkol: jenom revoluce × jenom umění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nce literatur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dividualismus (rozkol ve skupinových názorech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piritualizace (prostor pro katolickou poezii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vůrci ovlivněni expresionismem (depres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erše kladou nároky na čtenáře (soustředění, přemýšlen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rat od konkrétního (poezie věcí) k abstraktnímu (duchovní hodnot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asté motivy: smrt, žena</w:t>
            </w:r>
          </w:p>
        </w:tc>
      </w:tr>
      <w:tr>
        <w:trPr>
          <w:trHeight w:val="7275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tišek Hal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lký výskyt abstrak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ré ženy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život nenávratně pryč, budoucnost je pouze smr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litanie (náboženské pozadí, ale popis staré ženy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zbudila silnou kritiku (zneuctění ženy a stář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ladé ženy (také litanie, ale obsahem krása mlád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ělnice (žena symbolem touhy porvat se se životem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lší díla: Sépie, Kohout plaší smrt, Torzo nadě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 Zahradníč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tolicky orientovaný spisovat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ediná jistota – Bů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bírky: Pokušení smrti, La Saletta, Znamení no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ladimír Hol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jabstraktnější, vyžaduje extrémní soustředě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bírky: Vanutí, Kameni, přicházíš..., Záhřmo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kub Dem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ledání smyslu existence v moderním svět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ílo: Šlépěje, Moji přátelé, Mé svědectví o Otokaru Březino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lém Závada (zničená krajina &gt; zničený život; Panychida)</w:t>
            </w:r>
          </w:p>
          <w:p>
            <w:pPr>
              <w:pStyle w:val="Normal"/>
              <w:rPr/>
            </w:pPr>
            <w:r>
              <w:rPr/>
              <w:t>Bohuslav Reynek (bolest, chudoba; Smutek země)</w:t>
            </w:r>
          </w:p>
          <w:p>
            <w:pPr>
              <w:pStyle w:val="Normal"/>
              <w:rPr/>
            </w:pPr>
            <w:r>
              <w:rPr/>
              <w:t>Richard Weiner (jazykový experiment, muka, neřesti; Hra doopravd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4:00Z</dcterms:created>
  <dc:creator>Aleš Povalač</dc:creator>
  <dc:description/>
  <dc:language>en-US</dc:language>
  <cp:lastModifiedBy>Aleš Povalač</cp:lastModifiedBy>
  <cp:lastPrinted>2002-05-01T19:29:00Z</cp:lastPrinted>
  <dcterms:modified xsi:type="dcterms:W3CDTF">2003-06-16T12:34:00Z</dcterms:modified>
  <cp:revision>11</cp:revision>
  <dc:subject/>
  <dc:title>ABSOLUTISMUS</dc:title>
</cp:coreProperties>
</file>