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MODERNÍ SVĚTOVÁ LITERATUR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it. v kostce (Sochrová): str. 53 - 5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2/03: 3. – 11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u w:val="single"/>
              </w:rPr>
              <w:t>ČETBA:</w:t>
            </w:r>
            <w:r>
              <w:rPr>
                <w:sz w:val="22"/>
              </w:rPr>
              <w:t xml:space="preserve"> ukázky poezi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derní umělecké smě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auvismus: Henri Matisse: Červený pokoj; nevěří jevovému &gt; změna bare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ubismus: Pablo Picasso: Avignonské slečny; zachycení 3D na 2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uturismus: Tommaso Marinetti: manifest; obdiv vál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aivní umění: cirkusy, hrav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xpresionismus: depresiv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adaismus: náhodnost, technika koláž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urrealismus: vliv podvědomí, motiv žen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uillaume Apollinair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kubofuturismu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bírka Alkoholy (pásmo = polytematická báseň), sbírka Kaligr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dré Bret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urrealismu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sychický automat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main Rollan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ředstavitel humanistické tradi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yklus Jan Kryšto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toine de Saint – Exupér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hádková próza Malý princ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G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John Galsworth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ritický realismu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ilogie Sága rodu Forsyth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org Bernard Shaw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větový dramati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rama Pygmalion (kritika hlouposti, pokrytectví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homas Man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nerační román Buddenbrookov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rich Maria Remarqu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enerační román Na západní frontě kli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mány Cesta zpátky, Tři kamarádi (volná pokračování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ladimir Majakovskij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ubofuturismus &gt; socialisticky orientovaná literatur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ema Oblak v kalhotách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rnest Hemingwa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ředstavitel prózy „ztracené generace“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romány Sbohem, armádo, Komu zvoní hran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vela Stařec a moř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6-16T12:38:00Z</dcterms:modified>
  <cp:revision>10</cp:revision>
  <dc:subject/>
  <dc:title>ABSOLUTISMUS</dc:title>
</cp:coreProperties>
</file>