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ČESKÁ POEZIE PO ROCE 1945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hled Č lit. 20. st. (Prokop): str. 3 – 6, 8, 4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2/03: 22. – 48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Hrubín: Romance pro křídlovku; Kainar: Stříhali dohola...; Kryl: Kníška Karla Kryl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snické skupin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upina 42 (moderní civilismu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hnice (socialisticky orientovan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 (surrealismus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Seife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rtista, vážený pro své občanské posto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álečné období: Maminka, Šel malíř chudě do svě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0. léta: Býti básníkem, Odlévání zvo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pomínková práce Všechny krásy svě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f Kain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rozumitelný, řada textů zhudebně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y pro režim, např. Český 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ověka hořce mám rád, Lazar a píse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Skác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dčasovost, poezie vyžaduje soustředě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 zbylo z anděla, Hodina mezi psem a vlkem, Smutén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ítězslav Nezv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jcennější období poetismu a surrealismu, po 1945 „selhal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 režim, např. Stalin, Zpěv mí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pomínková práce Z mého ž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tišek Hrubí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psal pro rež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ance pro křídlovku, Zlatá rene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rošima, Promě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dřich Mikuláš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želka z Třebíče (Balada o Smrtelné ulici v Třebíč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lékání hadů, Ago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dislav Nov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l v Třebíči, studoval G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eptář, Zám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Zahradníč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oval G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amení 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el Kry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ísně symbolem zoufalství a tragické nesvobo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tříčku, zavírej vrátka, Rakovina, Maškary, Karavana mrak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34:00Z</dcterms:created>
  <dc:creator>Aleš Povalač</dc:creator>
  <dc:description/>
  <dc:language>en-US</dc:language>
  <cp:lastModifiedBy>Aleš Povalač</cp:lastModifiedBy>
  <cp:lastPrinted>2003-12-10T22:47:00Z</cp:lastPrinted>
  <dcterms:modified xsi:type="dcterms:W3CDTF">2003-12-10T21:52:00Z</dcterms:modified>
  <cp:revision>24</cp:revision>
  <dc:subject/>
  <dc:title>ABSOLUTISMUS</dc:title>
</cp:coreProperties>
</file>