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DIVADLO 1. POL. 20. STOL.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řehled Č lit. 19. st. (Prokop): str. 70 - 7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2/03: 88. – 89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51" w:leader="none"/>
              </w:tabs>
              <w:rPr/>
            </w:pPr>
            <w:r>
              <w:rPr/>
              <w:t>ČETBA:</w:t>
            </w:r>
            <w:r>
              <w:rPr>
                <w:b w:val="false"/>
                <w:bCs w:val="false"/>
                <w:u w:val="none"/>
              </w:rPr>
              <w:t xml:space="preserve"> Karel Čapek: RUR, Bílá nemoc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rchističtí buřič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áňa Šrámek (Měsíc nad řekou, Léto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ktor Dyk (Zmoudření dona Quijota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cká dramatická tvor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rodní divadlo, Městské divadlo na Vinohrad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rel Čap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upežník, RUR, Bílá nemoc, Mat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 Josefem Ze života hmyzu, Adam Stvořitel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gardní divadelní tvor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ervená sed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baret, improvizace, bez stálé scény; v čele Jiří Červe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umoristé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Eduard Bass, Jiří Červený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důraz na t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mici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Ferenc Futurista, Jaroslav Hašek, Vlasta Buria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důraz na gesta, intona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obozené divad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oslav Ježek, Jiří Voskovec, Jan Weri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daismus (slovní koláž, přepracování hodnot) – hovadism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medie dell</w:t>
            </w:r>
            <w:r>
              <w:rPr>
                <w:lang w:val="de-DE"/>
              </w:rPr>
              <w:t>’</w:t>
            </w:r>
            <w:r>
              <w:rPr/>
              <w:t>arte (improviza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ebejskost (neintelektuální humor, nezná tabu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obujení tex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ry: Golem, Sever proti jihu, Kat a blázen, Balada z hadr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my V+W: Peníze nebo život, Svět patří ná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my W: Císařův pekař, Pekařův císař, Byl jednou jeden kr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34 (E. F. Burian)</w:t>
            </w:r>
          </w:p>
          <w:p>
            <w:pPr>
              <w:pStyle w:val="Normal"/>
              <w:rPr/>
            </w:pPr>
            <w:r>
              <w:rPr/>
              <w:t>scéna Dada</w:t>
            </w:r>
          </w:p>
          <w:p>
            <w:pPr>
              <w:pStyle w:val="Normal"/>
              <w:rPr/>
            </w:pPr>
            <w:r>
              <w:rPr/>
              <w:t>Divadlo Vlasty Buria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4:00Z</dcterms:created>
  <dc:creator>Aleš Povalač</dc:creator>
  <dc:description/>
  <dc:language>en-US</dc:language>
  <cp:lastModifiedBy>Noname</cp:lastModifiedBy>
  <cp:lastPrinted>2002-05-01T19:29:00Z</cp:lastPrinted>
  <dcterms:modified xsi:type="dcterms:W3CDTF">2004-04-24T16:39:00Z</dcterms:modified>
  <cp:revision>17</cp:revision>
  <dc:subject/>
  <dc:title>ABSOLUTISMUS</dc:title>
</cp:coreProperties>
</file>