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60" w:leader="none"/>
                <w:tab w:val="left" w:pos="9000" w:leader="none"/>
              </w:tabs>
              <w:rPr>
                <w:sz w:val="48"/>
              </w:rPr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PRVNÍ A DRUHÁ FÁZE</w:t>
            </w:r>
            <w:r>
              <w:rPr>
                <w:sz w:val="48"/>
              </w:rPr>
              <w:tab/>
            </w:r>
            <w:r>
              <w:rPr>
                <w:i/>
                <w:iCs/>
                <w:sz w:val="48"/>
              </w:rPr>
              <w:t>09</w:t>
            </w:r>
          </w:p>
          <w:p>
            <w:pPr>
              <w:pStyle w:val="Normal"/>
              <w:tabs>
                <w:tab w:val="clear" w:pos="709"/>
                <w:tab w:val="center" w:pos="4860" w:leader="none"/>
                <w:tab w:val="left" w:pos="9000" w:leader="none"/>
              </w:tabs>
              <w:rPr/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NÁRODNÍHO OBROZENÍ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t. v kostce (Sochrová): str. 22 – 2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0/01: 76. –85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ČETBA:</w:t>
            </w:r>
            <w:r>
              <w:rPr/>
              <w:t xml:space="preserve"> Rukopis královédvorský, Rukopis zelenohorský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áze národního obrození (1770 – 1815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ranná fáz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íl: čelit germanizaci, zachránit a obnovit český jazy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Josef Dobrovsk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zykověda: Zevrubná mluvnice jazyka českéh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ovníkářství: Německo – český slovní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terární historie: Dějiny české řeči a litera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avistika: Základy jazyka staroslověnskéh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historie: Gelasius Dobner, František Martin Pelcl</w:t>
            </w:r>
          </w:p>
          <w:p>
            <w:pPr>
              <w:pStyle w:val="Normal"/>
              <w:rPr/>
            </w:pPr>
            <w:r>
              <w:rPr/>
              <w:t>básnictví: Václav Thám (Básně v řeči vázané), Antonín Jaroslav Puchmaj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Václav Matěj Krameri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kladatelství Česká exped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ameriovy c. k. pražské poštovní noviny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fáze národního obrození (1815 – 1830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fenzivní fá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sef Jungman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lovník česko-německý &gt; novodobá češtin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istorie literatury české (dějiny literatur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lovesnost (učebnice literární teorie a čítank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 Kollá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bírka Básn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kladba Slávy dc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tišek Ladislav Čelakovsk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dakt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bírky Ohlas písní ruských, Ohlas písní český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tišek Palack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ějiny národu českého v Čechách i v Morav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áclav Kliment Klicpe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vadlo, autor veseloh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hovín čtverrohý, Hadrián z Řím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kopisné padělky (RKZ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kopis královédvorský (označen za památku z 13. století, „nalezen“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kopis zelenohorský (označen z památku z 10. století, zaslán Národnímu muzeu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ěly dokázat starobylost naší kultury, posílit národní sebevědom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5:00Z</dcterms:created>
  <dc:creator>Aleš Povalač</dc:creator>
  <dc:description/>
  <dc:language>en-US</dc:language>
  <cp:lastModifiedBy>Noname</cp:lastModifiedBy>
  <cp:lastPrinted>2002-05-01T19:29:00Z</cp:lastPrinted>
  <dcterms:modified xsi:type="dcterms:W3CDTF">2004-04-08T08:51:00Z</dcterms:modified>
  <cp:revision>13</cp:revision>
  <dc:subject/>
  <dc:title>ABSOLUTISMUS</dc:title>
</cp:coreProperties>
</file>