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56"/>
                <w:u w:val="single"/>
              </w:rPr>
            </w:pPr>
            <w:r>
              <w:rPr>
                <w:b/>
                <w:bCs/>
                <w:sz w:val="56"/>
                <w:u w:val="single"/>
              </w:rPr>
              <w:t>NĚMECKÁ LITERATURA</w:t>
            </w:r>
          </w:p>
          <w:p>
            <w:pPr>
              <w:pStyle w:val="Normal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řehled Č lit. 20. st. (Prokop): str. 30 - 3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ešit ČJ 2002/03: 96. – 102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51" w:leader="none"/>
              </w:tabs>
              <w:rPr/>
            </w:pPr>
            <w:r>
              <w:rPr/>
              <w:t>ČETBA:</w:t>
            </w:r>
            <w:r>
              <w:rPr>
                <w:b w:val="false"/>
                <w:bCs w:val="false"/>
                <w:u w:val="none"/>
              </w:rPr>
              <w:t xml:space="preserve"> F. Kafka: Most, Proměna; F. Werfel: Bledě modré ženské písmo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mecky psaná literatura v Čechá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ojení s Praho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Židé – pocity vyvolenosti, ale i vyděděnosti a antisemitism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špičky světové literatu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 válce – existencionalismus, vyjádření pocitů všeobecného odcizení člověk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z Kaf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rozen v Praze, despotický ote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ztah s Milénií Jesenskou, Felicií Bauerovo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těl své dílo po smrti zničit × Max Brod ho publikov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mány Proces, Zámek, Nezvěstný (Amerik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vídky Most, Proměna, Ort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z Werfe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rozen v Praze, bohatá židovská rodi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eská chůva (román Barbora neboli zbožnost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jvíce prožíval antisemitismu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mány Verdi (obdiv hudby), Čtyřicet dnů, Bledě modré ženské písm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vely Ne vrah, zavražděný je vinen, Sjezd abiturient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ásnická sbírka Spánek a probuz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on Erwin Kis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žurnalista, „zuřivý reportér“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munista, přesto jedním z nejlepších novinářů své dob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uřivý reportér, Pražský pitaval, Americký ráj, Caři, popi, bolšev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stav Meyrin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rší, narozen ve Vídni (× ostatní v Praz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ěžký sty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mány Golem, Bílý dominiká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hanes Urzidi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ýbor Hry a slz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iner Maria Rilk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chováván zprvu jako dív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ýznamné – seznámení se skupinou kolem Friedricha Nietzscheh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žil z mecenášské podpory, zejména obdivovatel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ěžká poez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niha hodinek, Elegie z Duina, Sonety Orfeov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8:34:00Z</dcterms:created>
  <dc:creator>Aleš Povalač</dc:creator>
  <dc:description/>
  <dc:language>en-US</dc:language>
  <cp:lastModifiedBy>Aleš Povalač</cp:lastModifiedBy>
  <cp:lastPrinted>2002-05-01T19:29:00Z</cp:lastPrinted>
  <dcterms:modified xsi:type="dcterms:W3CDTF">2003-06-16T12:25:00Z</dcterms:modified>
  <cp:revision>15</cp:revision>
  <dc:subject/>
  <dc:title>ABSOLUTISMUS</dc:title>
</cp:coreProperties>
</file>