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60" w:leader="none"/>
                <w:tab w:val="left" w:pos="9000" w:leader="none"/>
              </w:tabs>
              <w:rPr>
                <w:sz w:val="8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VESNICKÁ A HISTORICKÁ PRÓZA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1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  <w:iCs w:val="false"/>
                <w:sz w:val="8"/>
              </w:rPr>
            </w:pPr>
            <w:r>
              <w:rPr/>
              <w:t>Lit. 19. a poč. 20. st. (Prokop): str. 47 – 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šit ČJ 2001/02: 55. – 66. hodina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ČETBA</w:t>
            </w:r>
          </w:p>
          <w:p>
            <w:pPr>
              <w:pStyle w:val="Normal"/>
              <w:ind w:left="426" w:hanging="0"/>
              <w:rPr/>
            </w:pPr>
            <w:r>
              <w:rPr/>
              <w:t>Alois Jirásek – F. L. Věk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ZNA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vrcholení realismu &gt; kritický real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ři – škola národní (ruchovci)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SNICKÁ PRÓZA</w:t>
            </w:r>
          </w:p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rPr/>
            </w:pPr>
            <w:r>
              <w:rPr>
                <w:sz w:val="24"/>
              </w:rPr>
              <w:t>Karel Václav Ra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ie dobrého člověka: Zapadlí vlastenci, O ztraceném šev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ie majetkově-sociální: Kalibův zločin, Výminkář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a Pantáta Bezouš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eréza Nováko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ografické romány, název dle ústřední posta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Librově Gruntě, Děti čistého živého, Draš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Jan Herb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ová kronika Do třetího a čtvrtého poko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Josef Holeč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ová kronika Naš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Karel Klosterman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y V ráji Šumavském, Mlhy na Blatech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ISTORICKÁ PRÓ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matické okruhy: husitství, národní obrození, doba bělohor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Václav Beneš Třebízsk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 Bludné du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Alois Jirás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. v Hronově, schopnost poutavě vyprávě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doba mýtů a pověstí</w:t>
            </w:r>
            <w:r>
              <w:rPr/>
              <w:t>: Staré pověsti česk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husitské období</w:t>
            </w:r>
            <w:r>
              <w:rPr/>
              <w:t>: Mezi proudy, Proti všem, Bratrstvo, Husitský krá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období rekatolizace</w:t>
            </w:r>
            <w:r>
              <w:rPr/>
              <w:t>: Temno, Psohlav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národní obrození</w:t>
            </w:r>
            <w:r>
              <w:rPr/>
              <w:t>: F. L. Věk, Filosofská historie, U n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drama</w:t>
            </w:r>
            <w:r>
              <w:rPr/>
              <w:t>: Lucerna; Jan Hus, Jan Žižka, Jan Rohá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Zikmund Win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 Mistr Kampan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a Rozina Sebranec - naturalismu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23:00Z</dcterms:created>
  <dc:creator>Aleš Povalač</dc:creator>
  <dc:description/>
  <dc:language>en-US</dc:language>
  <cp:lastModifiedBy>Noname</cp:lastModifiedBy>
  <cp:lastPrinted>2001-10-14T18:07:00Z</cp:lastPrinted>
  <dcterms:modified xsi:type="dcterms:W3CDTF">2004-04-08T08:59:00Z</dcterms:modified>
  <cp:revision>10</cp:revision>
  <dc:subject/>
  <dc:title>ROMANTISMUS</dc:title>
</cp:coreProperties>
</file>