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EXILOVÁ A SAMIZDATOVÁ LITERATURA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hled Č lit. 20. st. (Prokop): str. 50 – 7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ešit ČJ 2003/04: 84. – 97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ETBA:</w:t>
            </w:r>
            <w:r>
              <w:rPr>
                <w:b w:val="false"/>
                <w:bCs w:val="false"/>
                <w:u w:val="none"/>
              </w:rPr>
              <w:t xml:space="preserve"> Škvorecký: Babylónský příběh; Procházka: Kočár do Vídně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lová a samizdatová literatu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ilová nakladatelství: Sixty-Eight Publishers, Index; časopis Svědect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jná samizdatová nakladatelství; časopis Vok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izdatové edice: Petlice, Edice Expedice, Česká expedice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n Kunde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ilová literatura (Francie), postmodernismus, teoretická práce Umění román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ie: obsah (tragikomedie života), forma (směřování románu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měšné lásky (3 sešity, čtenářsky úspěšné povídky; např. Falešný autostop, Já truchlivý bů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Žert, Nesnesitelná lehkost by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nošt Lusti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šel koncentračními tábory v Terezíně, Osvětimi a Buchenwaldu, přeži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vinář, redaktor, scénárista; emigroval do USA; židovská problemat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c a naděje, Démanty noci (autobiografické povídk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dlitba pro Kateřinu Horowitzov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sef Škvoreck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čitel, redaktor, emigroval do Kanady, nakladatelství Sixty-Eight Publish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emigrací: Zbaběl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 emigraci: Tankový Prapor, Prima sezó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tektivky: Smutek, Konec a Návrat poručíka Borůvky, Hříchy pro pátera Knox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bírky povídek: Hořkej svět, Babylónský příběh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vík Vaculí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kladatel edice Petl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jetony (trojka Neruda-Čapek-Vaculík): Sólo pro psací stroj, Jaro je ta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jev na sjezdu ČS spisovatelů r. 1967, autor dokumentu Dva tisíce slov r. 196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kyra, Morčata, Český sná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vel Kohou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lásí se i k počátkům tvorby (stalinská poezi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tyně, Kde je zakopán 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an Klí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hl emigrovat, ale zůstal v ČSS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ejistika (Čapek, Kafk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lostné léto, Milenci na jednu noc, Milenci na jeden 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 Procház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ídky, scénáře, zfilmováno Karlem Kachyň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čár do Vídně, Uch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9:34:00Z</dcterms:created>
  <dc:creator>Aleš Povalač</dc:creator>
  <dc:description/>
  <dc:language>en-US</dc:language>
  <cp:lastModifiedBy>Aleš Povalač</cp:lastModifiedBy>
  <cp:lastPrinted>2003-12-10T22:47:00Z</cp:lastPrinted>
  <dcterms:modified xsi:type="dcterms:W3CDTF">2004-03-25T20:33:00Z</dcterms:modified>
  <cp:revision>29</cp:revision>
  <dc:subject/>
  <dc:title>ABSOLUTISMUS</dc:title>
</cp:coreProperties>
</file>