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890"/>
        <w:gridCol w:w="4819"/>
      </w:tblGrid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0" w:leader="none"/>
                <w:tab w:val="left" w:pos="9000" w:leader="none"/>
              </w:tabs>
              <w:rPr/>
            </w:pPr>
            <w:r>
              <w:rPr>
                <w:b/>
                <w:bCs/>
                <w:sz w:val="48"/>
              </w:rPr>
              <w:tab/>
            </w:r>
            <w:r>
              <w:rPr>
                <w:b/>
                <w:bCs/>
                <w:sz w:val="48"/>
                <w:u w:val="single"/>
              </w:rPr>
              <w:t>REALISMUS, 4. FÁZE NO</w:t>
            </w:r>
            <w:r>
              <w:rPr>
                <w:sz w:val="48"/>
              </w:rPr>
              <w:tab/>
            </w:r>
            <w:r>
              <w:rPr>
                <w:i/>
                <w:iCs/>
                <w:sz w:val="48"/>
              </w:rPr>
              <w:t>1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 w:val="false"/>
                <w:i w:val="false"/>
                <w:iCs w:val="false"/>
                <w:sz w:val="20"/>
              </w:rPr>
            </w:pPr>
            <w:r>
              <w:rPr>
                <w:sz w:val="20"/>
              </w:rPr>
              <w:t>Lit. 19. a poč. 20. st. (Prokop): str. 17 – 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Sešit ČJ 2001/02: 21. – 30. hodina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ČETBA</w:t>
            </w:r>
          </w:p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  <w:t>H. de Balzac: Otec Goriot; K. Havlíček Borovský: Kapitola o kritice; B. Němcová: Babička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ZNA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ravdivost, objektivita uměleckého dí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ypravě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nejdůležitější útvar = romá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kritika nedostatků společnosti &gt; kritický realismus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RUSK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Nikolaj Vasiljevič Gogol (komedie Revizor, román Mrtvé duš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Fjodor Michajlovič Dostojevskij (román Zločin a trest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Lev Nikolajevič Tolstoj (román Vojna a mír, psychologický román Anna Kareninová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nton Pavlovič Čech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Honoré de Balzac (cyklus románů Lidská komedie: Otec Goriot, Ztracené iluze, Lesk a bída kurtizá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Gustav Flaubert (román Paní Bovaryová)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ANGL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Charles Dickens (romány Kronika Pickwickova klubu, Oliver Twist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U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ark Twain (romány Dobrodružství Toma Sawyera, Dobrodružství Huckleberryho Finna)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sz w:val="22"/>
              </w:rPr>
              <w:t>ČESKÝ REALISM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V. období národního obrození (1848 – 1858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lovní vlastenectví – přežit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literatura časová, tendenč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voj žurnalisti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Karel Havlíček Borovsk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brazy z Rus (v Rusku jako vychovate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novinář: Pražské noviny, Národní noviny, Slov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yhnanství v Brixe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Tyrolské elegie (příběh Havlíčkova odloučení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Král Láv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Křest svatého Vladimíra (kritika absolutismu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epigramy, studie Kapitola o kritice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Božena Němcov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sáhlá povídka Babič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ovídky Divá Bára, V zámku a podzámčí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2:47:00Z</dcterms:created>
  <dc:creator>Aleš Povalač</dc:creator>
  <dc:description/>
  <dc:language>en-US</dc:language>
  <cp:lastModifiedBy>Noname</cp:lastModifiedBy>
  <cp:lastPrinted>2001-10-14T18:07:00Z</cp:lastPrinted>
  <dcterms:modified xsi:type="dcterms:W3CDTF">2004-04-08T08:54:00Z</dcterms:modified>
  <cp:revision>9</cp:revision>
  <dc:subject/>
  <dc:title>ROMANTISMUS</dc:title>
</cp:coreProperties>
</file>