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KAREL ČAPEK, JOSEF ČAPEK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řehled Č lit. 20. st. (Prokop): str. 18 - 2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2/03: 60. – 75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51" w:leader="none"/>
              </w:tabs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K. Čapek: Boží muka, Krakatit, Povětroň, Válka s Mloky, R. U. R., Bílá nemoc, Měl jsem psa a kočku; J. Čapek: Stín kapradiny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l Čap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r. v Malých Svatoňovicích, pak v Úpici, gymnázium, FF U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aktor Lidových nov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vě řady děl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elativní pragmatická pravd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becná prav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inář, autor drobných útvarů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 věcech obecných čili Zóon politikon, Kritika slov a úsloví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ahradníkův rok, Kalendář, Měl jsem psa a kočku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talské list, Anglické listy, Obrázky z Holands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opist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. U. R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ovárna na absolutn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ěc Makropulo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rakati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álka s Mlo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etické trilogie a filozofi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Hordubal, Povětroň, Obyčejný živo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Život a dílo skladatele Foltý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ování před totalitou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ílá nemo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at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hádk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evatero pohádek, Dášeňka čili Život štěně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tatní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rakonošova zahrada, Zářivé hlubin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oží muka, Trapné povídk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vídky z jedné kapsy, Povídky z druhé kaps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Francouzská poezie nové doby, Hovory s T. G. M., Marsyas čili na okraj literatury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 Čap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ší než Karel, známý především jako malí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ěkterá díla společná, např. Krakonošova zahrada, Ze života hmyzu, Adam stvořit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lio, Pro delfí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ín kapradi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lhavý poutní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ídání o pejskovi a kočičce, Psáno do mrak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Aleš Povalač</cp:lastModifiedBy>
  <cp:lastPrinted>2002-05-01T19:29:00Z</cp:lastPrinted>
  <dcterms:modified xsi:type="dcterms:W3CDTF">2003-04-15T18:26:00Z</dcterms:modified>
  <cp:revision>8</cp:revision>
  <dc:subject/>
  <dc:title>ABSOLUTISMUS</dc:title>
</cp:coreProperties>
</file>