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ANARCHISTIČTÍ BUŘIČI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it. 19. a poč. 20. st. (Prokop): str. 65 - 6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ešit ČJ 2001/02: 91. – 98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rchističtí buřič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ávaznost na českou modern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zyk přirozenější, hovornější, jasnějš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olečný bohémský život (S. K. Neumann, kolem časopisu Nový kul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archismus, satanismus, odpor proti společnosti, svoboda až tuláct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ulsy pro rozvoj mimoliterární (výtvarné umění, věda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tišek Gelln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těl vědomě šokovat, vulgarism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bírka Po nás ať přijde pot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áňa Šrám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esionista (příběh vedlejší, smyslem zachytit prchavost okamžiku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timilitarism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bírka Života bído, přec tě mám rá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amata (Léto) a romá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rel Tom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improvizuje, verše „vyzrálé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dčasové, obecně platné, rys tuláct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bírka Měsí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islav Kostka Neuman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číná v české moderně, představitel symbolism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uhé období – moravsk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olupráce s Čapky (almanach Na rok 191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řesťanské motivy v pohanském smysl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niha lesů, vod a strání (výsledek toulání podél Svitav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ť žije život (kniha fejetonů, kladný vztah k život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ktor Dy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cit deziluze (rozpor snu a skutečnosti), útočná iron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 politice (velmi činný) i díle nadosobní idea náro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bírky Buřiči, Pohádky z naší vesn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ama Zmoudření dona Quijo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9:34:00Z</dcterms:created>
  <dc:creator>Aleš Povalač</dc:creator>
  <dc:description/>
  <dc:language>en-US</dc:language>
  <cp:lastModifiedBy>Aleš Povalač</cp:lastModifiedBy>
  <cp:lastPrinted>2003-01-23T20:29:00Z</cp:lastPrinted>
  <dcterms:modified xsi:type="dcterms:W3CDTF">2003-01-23T19:30:00Z</dcterms:modified>
  <cp:revision>7</cp:revision>
  <dc:subject/>
  <dc:title>ABSOLUTISMUS</dc:title>
</cp:coreProperties>
</file>