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ruhy energie a jejich přeměny</w:t>
      </w:r>
    </w:p>
    <w:p>
      <w:pPr>
        <w:pStyle w:val="Heading3"/>
        <w:rPr/>
      </w:pPr>
      <w:r>
        <w:rPr/>
        <w:t>(Mechanické práce, výkon, mechanická energie kinetická a potenciální, mechanická energie rotačního pohybu, tlaková energie ideální kapaliny, energie harmonického kmitového pohybu, energie elektrického pole, práce v elektrickém poli, magnetická energie cívky, energie elektromagnetického oscilátoru, elektrická práce a elektrický výkon. Zdroje energie. Stroje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Druhy energi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mechanická práce (popisuje účinek síly, která působí na těleso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 J je roven práci, kterou vykoná síla 1 N, posune-li těleso po dráze 1 m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tíhová síla při volném pádu (nezáleží na trajektorii – i nakloněná rovina) koná prác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výkon (vyjadřuje, jak rychle se koná mechanická práce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výkon při rovnoměrném pohyb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nergie (schopnost tělesa vykonávat práci)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nergie kinetická (pohybová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odvození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nergie potenciální (polohová) (rovná se práci, kterou vykoná tíhová síla při přemístění tělesa o hmotnosti </w:t>
      </w:r>
      <w:r>
        <w:rPr>
          <w:i/>
          <w:iCs/>
          <w:sz w:val="20"/>
        </w:rPr>
        <w:t>m</w:t>
      </w:r>
      <w:r>
        <w:rPr>
          <w:sz w:val="20"/>
        </w:rPr>
        <w:t xml:space="preserve"> z výšky </w:t>
      </w:r>
      <w:r>
        <w:rPr>
          <w:i/>
          <w:iCs/>
          <w:sz w:val="20"/>
        </w:rPr>
        <w:t>h</w:t>
      </w:r>
      <w:r>
        <w:rPr>
          <w:sz w:val="20"/>
        </w:rPr>
        <w:t xml:space="preserve"> do místa, kde je </w:t>
      </w:r>
      <w:r>
        <w:rPr>
          <w:i/>
          <w:iCs/>
          <w:sz w:val="20"/>
        </w:rPr>
        <w:t>E</w:t>
      </w:r>
      <w:r>
        <w:rPr>
          <w:i/>
          <w:iCs/>
          <w:sz w:val="20"/>
          <w:vertAlign w:val="subscript"/>
        </w:rPr>
        <w:t>p</w:t>
      </w:r>
      <w:r>
        <w:rPr>
          <w:sz w:val="20"/>
        </w:rPr>
        <w:t xml:space="preserve"> = 0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nergie kinetická rotačního pohybu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J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kde </w:t>
      </w:r>
      <w:r>
        <w:rPr>
          <w:i/>
          <w:iCs/>
          <w:sz w:val="20"/>
        </w:rPr>
        <w:t>J</w:t>
      </w:r>
      <w:r>
        <w:rPr>
          <w:sz w:val="20"/>
        </w:rPr>
        <w:t xml:space="preserve"> je moment setrvačnosti těles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nergie tlaková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</m:oMath>
      <w:r>
        <w:rPr>
          <w:sz w:val="20"/>
        </w:rPr>
        <w:t xml:space="preserve">, zákon zachování mechanické energie vyjádřen Bernoulliho rovnicí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 xml:space="preserve">, kinetická energie objemové jednotky kapaliny je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nergie kmitavého pohybu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>, oscilátor: kinetická energie se přeměňuje v energii pružnost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nergie elektrického pole (elektrická potenciální energie </w:t>
      </w:r>
      <w:r>
        <w:rPr>
          <w:i/>
          <w:iCs/>
          <w:sz w:val="20"/>
        </w:rPr>
        <w:t>E</w:t>
      </w:r>
      <w:r>
        <w:rPr>
          <w:i/>
          <w:iCs/>
          <w:sz w:val="20"/>
          <w:vertAlign w:val="subscript"/>
        </w:rPr>
        <w:t>p</w:t>
      </w:r>
      <w:r>
        <w:rPr>
          <w:sz w:val="20"/>
        </w:rPr>
        <w:t xml:space="preserve"> náboje </w:t>
      </w:r>
      <w:r>
        <w:rPr>
          <w:i/>
          <w:iCs/>
          <w:sz w:val="20"/>
        </w:rPr>
        <w:t>Q</w:t>
      </w:r>
      <w:r>
        <w:rPr>
          <w:sz w:val="20"/>
        </w:rPr>
        <w:t xml:space="preserve"> v určitém místě elektrického pole je určena prací, kterou vykoná elektrická síla při přemístění náboje z daného místa do místa s nulovou potenciální energií, nezávisle na trajektorii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U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nergie elektrického pole nabitého kondenzátoru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Q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práce v elektrickém poli (mění potenciální elektrickou energii bodového náboje v elektrickém poli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nergie magnetického pole cívky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nergie elektromagnetického oscilátoru (cívka + kondenzátor), pro netlumené kmity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lektrická práce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t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ektrický příkon spotřebiče </w:t>
      </w:r>
      <w:r>
        <w:rPr>
          <w:i/>
          <w:iCs/>
          <w:sz w:val="20"/>
        </w:rPr>
        <w:t>P</w:t>
      </w:r>
      <w:r>
        <w:rPr>
          <w:i/>
          <w:iCs/>
          <w:sz w:val="20"/>
          <w:vertAlign w:val="subscript"/>
        </w:rPr>
        <w:t>0</w:t>
      </w:r>
      <w:r>
        <w:rPr>
          <w:sz w:val="20"/>
        </w:rPr>
        <w:t xml:space="preserve"> (míra elektrické energie odebrané spotřebičem ze zdroje napětí za 1 s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ektrický výkon spotřebiče </w:t>
      </w:r>
      <w:r>
        <w:rPr>
          <w:i/>
          <w:iCs/>
          <w:sz w:val="20"/>
        </w:rPr>
        <w:t>P</w:t>
      </w:r>
      <w:r>
        <w:rPr>
          <w:sz w:val="20"/>
        </w:rPr>
        <w:t xml:space="preserve"> (míra elektrické energie odevzdané spotřebiči ze zdroje napětí za 1 s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účinnost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ářivá energie </w:t>
      </w:r>
      <w:r>
        <w:rPr>
          <w:i/>
          <w:iCs/>
          <w:sz w:val="20"/>
        </w:rPr>
        <w:t>Q</w:t>
      </w:r>
      <w:r>
        <w:rPr>
          <w:i/>
          <w:iCs/>
          <w:sz w:val="20"/>
          <w:vertAlign w:val="subscript"/>
        </w:rPr>
        <w:t>e</w:t>
      </w:r>
      <w:r>
        <w:rPr>
          <w:sz w:val="20"/>
        </w:rPr>
        <w:t xml:space="preserve"> (energie přenášená do prostoru zářením, které je vysílané světelným zdrojem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Zdroje energie a stroj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zdroje energie (zařízení, v nichž se jedna forma energie mění v jinou formu energie, např. mechanická energie v elektrickou, jaderná v tepelnou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troje (zařízení, kterými se mění energie zdroje na energii mechanickou; konají mechanickou práci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epelné stroje (zařízení, kterými se mění vnitřní energie pracovní látky na pohybovou energii vhodného tělesa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primární články (např. C–NH</w:t>
      </w:r>
      <w:r>
        <w:rPr>
          <w:sz w:val="20"/>
          <w:vertAlign w:val="subscript"/>
        </w:rPr>
        <w:t>4</w:t>
      </w:r>
      <w:r>
        <w:rPr>
          <w:sz w:val="20"/>
        </w:rPr>
        <w:t>Cl–Zn, vznik dvojvrstvy na elektrodě po ponoření do elektrolytu; Voltův článek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sekundární články (akumulátory, např. Pb–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>–Pb, lze nabíjet)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5:56:00Z</dcterms:created>
  <dc:creator>Noname</dc:creator>
  <dc:description/>
  <dc:language>en-US</dc:language>
  <cp:lastModifiedBy>Noname</cp:lastModifiedBy>
  <dcterms:modified xsi:type="dcterms:W3CDTF">2004-05-18T18:43:00Z</dcterms:modified>
  <cp:revision>10</cp:revision>
  <dc:subject/>
  <dc:title>Druhy energie a jejich přeměny</dc:title>
</cp:coreProperties>
</file>