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inematika</w:t>
      </w:r>
    </w:p>
    <w:p>
      <w:pPr>
        <w:pStyle w:val="Heading3"/>
        <w:rPr/>
      </w:pPr>
      <w:r>
        <w:rPr/>
        <w:t>(Pohyb hmotného bodu, vztažná soustava. Druhy pohybu, charakteristiky pohybu. Pohyb rovnoměrný přímočarý, rovnoměrně zrychlený, volný pád, pohyb rovnoměrný kruhový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Kinematik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ohyb (změna polohy tělesa vůči jinému tělesu; relativní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ztažná soustava (pohyb vztahován k vztažnému tělesu, na něm určena vztažná soustava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hmotný bod (model tělesa, zanedbáváme rozměry, tvar, vnitřní strukturu; uvažujeme pouze hmotnost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rajektorie (stopa pohybu), dráha (délka trajektorie), posunutí (délka spojnice začátku a konce pohybu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Druhy pohybu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římočarý pohyb rovnoměrný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rajektorie přímka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ychlost během pohybu stálá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rychlost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sz w:val="20"/>
        </w:rPr>
        <w:t>, grafem v závislosti na čase přímk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římočarý pohyb rovnoměrně zrychlený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rajektorie přímka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ychlost se během pohybu rovnoměrně zvyšuj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zrychlení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, grafem v závislosti na čase parabola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rovnoměrně zpomalený pohyb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olný pád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rovnoměrně zrychlený pohyb o zrychlení </w:t>
      </w:r>
      <w:r>
        <w:rPr>
          <w:i/>
          <w:iCs/>
          <w:sz w:val="20"/>
        </w:rPr>
        <w:t>g</w:t>
      </w:r>
      <w:r>
        <w:rPr>
          <w:sz w:val="20"/>
        </w:rPr>
        <w:t xml:space="preserve"> s nulovou počáteční rychlostí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rajektorií svislá přímka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tíhové zrychlen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</m:oMath>
      <w:r>
        <w:rPr>
          <w:sz w:val="20"/>
        </w:rPr>
        <w:t>, na pólech větší, na rovníku menší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řivočarý pohyb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rajektorií křivka, mění se směr vektoru rychlosti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nerovnoměrný křivočarý pohyb (mění se směr i velikost vektoru rychlosti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ovnoměrně zrychlený pohyb: normálové zrychlení (mění směr), tečné zrychlení (mění velikost rychlosti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vnoměrný pohyb po kružnici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křivočarý pohyb, trajektorií kružnice; periodický pohyb o periodě </w:t>
      </w:r>
      <w:r>
        <w:rPr>
          <w:i/>
          <w:iCs/>
          <w:sz w:val="20"/>
        </w:rPr>
        <w:t>T</w:t>
      </w:r>
      <w:r>
        <w:rPr>
          <w:sz w:val="20"/>
        </w:rPr>
        <w:t xml:space="preserve">, frekvenc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velikost normálového zrychlení konstantní – dostředivé zrychlení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úhlová dráh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úhlová rychlos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obvodová rychlos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f</m:t>
        </m:r>
      </m:oMath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4:30:00Z</dcterms:created>
  <dc:creator>Noname</dc:creator>
  <dc:description/>
  <dc:language>en-US</dc:language>
  <cp:lastModifiedBy>Noname</cp:lastModifiedBy>
  <cp:lastPrinted>2004-04-10T17:24:00Z</cp:lastPrinted>
  <dcterms:modified xsi:type="dcterms:W3CDTF">2004-05-18T18:30:00Z</dcterms:modified>
  <cp:revision>13</cp:revision>
  <dc:subject/>
  <dc:title>Kinematika</dc:title>
</cp:coreProperties>
</file>