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ákony zachování ve fyzice</w:t>
      </w:r>
    </w:p>
    <w:p>
      <w:pPr>
        <w:pStyle w:val="Heading3"/>
        <w:rPr/>
      </w:pPr>
      <w:r>
        <w:rPr/>
        <w:t>(Izolovaná soustava. Zákon zachování hmotnosti, zákon zachování hybnosti, zákon zachování mechanické energie, zákony zachování v mechanice kapalin a plynů, kalorimetrická rovnice, zákony zachování při jaderných přeměnách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) Zákony zachování ve fyzi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nergie (charakterizuje stav soustavy těles nebo pole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zolovaná soustava (soustava těles, ke změnám jejich hmotností dochází pouze jejich vzájemným silovým působením; platí zákon zachování hmotnosti, hybnosti a celkové energie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zákon zachování hmotnosti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celková hmotnost v izolované soustavě je konstantní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ákon zachování hybnosti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součet hybností všech těles izolované soustavy je konstantní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ze zákona akce a reakce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plyne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ráz těles dokonale pružný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latí zákon zachování hybnosti, energie a hmotnosti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∧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ráz těles dokonale nepružný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latí zákon zachování hybnosti a hmotnosti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ákon zachování mechanické energi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celková mechanická energie soustavy je stálá (naplatí, uvažujeme-li tření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např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ákony zachování v mechanice kapalin a plynů (ustálené proudění dokonalých tekutin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zákon zachování hmotnosti – rovnice kontinuity (spojitosti toku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hmotnost kapaliny, která projde libovolným průřezem za stejný čas, je konstantní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zákon zachování energie – Bernoulliho rovnice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součet kinetické a tlakové potenciální energie je konstantní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ρ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ρ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kinetická energie objemové jednotky kapaliny je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ákon zachování tepelné energie – kalorimetrická rovnic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nožství tepla odevzdané chladnější látkou se rovná teplu přijatému chladnější látkou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epelná kapacita kalorimetru (množství tepla, které přijme kalorimetrická soustava k ohřevu o 1 K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vztah mezi termodynamickou a Celsiovou teplotou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oužití: výpočet výsledné teploty, určení měrné tepelné kapacity látky, určení tepelné kapacity kalorimetru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zákony zachování při jaderných reakcích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platí zákon zachování elektrického náboje, zákon zachování hybnosti, a spojený zákon zachování energie a hmotnosti podl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úhrnná energie všech částic účastnících se jaderné reakce se zachovává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zákon zachování energie v plynech (1. termodynamický zákon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ákon zachování energie v oscilačním obvodu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při zanedbání ztrát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ákon zachování energie na transformátoru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η</m:t>
        </m:r>
      </m:oMath>
      <w:r>
        <w:rPr>
          <w:sz w:val="20"/>
        </w:rPr>
        <w:t xml:space="preserve">, kde </w:t>
      </w:r>
      <w:r>
        <w:rPr>
          <w:i/>
          <w:iCs/>
          <w:sz w:val="20"/>
        </w:rPr>
        <w:t>η</w:t>
      </w:r>
      <w:r>
        <w:rPr>
          <w:sz w:val="20"/>
        </w:rPr>
        <w:t xml:space="preserve">...účinnost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epelné ztráty: ohmický odpor vinutí, Foucaultovy proudy v jádře, magnetická hystereze jádra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5:22:00Z</dcterms:created>
  <dc:creator>Noname</dc:creator>
  <dc:description/>
  <dc:language>en-US</dc:language>
  <cp:lastModifiedBy>Noname</cp:lastModifiedBy>
  <cp:lastPrinted>2004-05-02T11:42:00Z</cp:lastPrinted>
  <dcterms:modified xsi:type="dcterms:W3CDTF">2004-05-18T18:40:00Z</dcterms:modified>
  <cp:revision>7</cp:revision>
  <dc:subject/>
  <dc:title>Zákony zachování ve fyzice</dc:title>
</cp:coreProperties>
</file>