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vitační pole a pohyby těles v gravitačním poli</w:t>
      </w:r>
    </w:p>
    <w:p>
      <w:pPr>
        <w:pStyle w:val="Heading3"/>
        <w:rPr/>
      </w:pPr>
      <w:r>
        <w:rPr/>
        <w:t>(Gravitace, Newtonův gravitační zákon, intenzita gravitačního pole, centrální radiální pole, homogenní pole, siločára, gravitační pole Země, gravitační a tíhové zrychlení, práce v homogenním gravitačním poli, gravitační potenciál, ekvipotenciální plocha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Gravitační pol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avitační síla (síla, která k sobě přitahuje každá dvě tělesa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avitační pole (zprostředkovává silové působení mezi tělesy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Newtonův všeobecný gravitační zákon: Každá dvě tělesa se navzájem přitahují stejnými gravitačními silami opačného směru o velikos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, </w:t>
      </w:r>
      <w:r>
        <w:rPr>
          <w:i/>
          <w:iCs/>
          <w:sz w:val="20"/>
        </w:rPr>
        <w:t>κ</w:t>
      </w:r>
      <w:r>
        <w:rPr>
          <w:sz w:val="20"/>
        </w:rPr>
        <w:t xml:space="preserve">...gravitační konstanta [kapa]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, stanovena experimentálně (torzní váhy se zrcátkem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ntenzita gravitačního pole (charakterizuje silové působení gravitačního pole v  různých místech)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vně stejnorodé kou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, Země v nulové výšc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ypy gravitačního pole: centrální radiální gravitační pole, homogenní gravitační pol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iločára (myšlená čára, jejíž tečna v daném bodě pole určuje směr vektoru intenzity gravitačního pol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Homogenní gravitační pol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gravitační potenciál (hladina energie nezávislá na hmotnosti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avitační potenciál je roven práci, kterou musíme vykonat, abychom přemístili těleso o jednotkové hmotnosti z místa s nulovým potenciálem do daného místa gravitačního pol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kvipotenciální plocha (množina bodů se stejným gravitačním potenciálem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gravitační zrychlení (intenzita gravitačního pole, zmenšuje se s rostoucí výškou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tíhové zrychlení (vektorový součet gravitačního zrychlení a odstředivého zrychlení), na rovník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normálové tíhové zrychle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65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ohyby těles v homogenním tíhovém poli Země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volný pá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svislý vrh vzhů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vodorovný vrh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šikmý vrh vzhů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, uvažujeme-li odpor vzduchu – balistická křiv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Centrální radiální gravitační pol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ravitační pole již nelze považovat za homogenní, během pohybu se mění vektor intenzity gravitačního pol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lá počáteční rychlost – trajektorie elipsa nebo její část (nejbližší bod – perigeum, nejvzdálenější bod – apogeum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ři kruhové rychlos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κ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0"/>
        </w:rPr>
        <w:t xml:space="preserve"> trajektorií kružnice; 1. kosmická rychlos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κ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ři parabolické rychlos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</w:rPr>
        <w:t xml:space="preserve"> se těleso trvale vzdaluje; 2. kosmická rychlos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. Keplerův zákon: Planety se pohybují kolem Slunce po elipsách málo odlišných od kružnic, v jejichž společném ohnisku je Slunc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. Keplerův zákon: Obsahy ploch opsaných průvodičem planety za jednotku času jsou konstantní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3. Keplerův zákon: Poměr druhých mocnin oběžných dob dvou planet se rovná poměru třetích mocnin délek hlavních poloos jejich trajektorií,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3:07:00Z</dcterms:created>
  <dc:creator>Noname</dc:creator>
  <dc:description/>
  <dc:language>en-US</dc:language>
  <cp:lastModifiedBy>Noname</cp:lastModifiedBy>
  <cp:lastPrinted>2004-04-11T16:19:00Z</cp:lastPrinted>
  <dcterms:modified xsi:type="dcterms:W3CDTF">2004-05-18T18:38:00Z</dcterms:modified>
  <cp:revision>17</cp:revision>
  <dc:subject/>
  <dc:title>Gravitační pole a pohyby těles v gravitačním poli</dc:title>
</cp:coreProperties>
</file>