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ektrické pole, látky v elektrickém poli</w:t>
      </w:r>
    </w:p>
    <w:p>
      <w:pPr>
        <w:pStyle w:val="Heading3"/>
        <w:rPr/>
      </w:pPr>
      <w:r>
        <w:rPr/>
        <w:t>(El. náboj a jeho vlastnosti, Coulombův zákon, intenzita el. pole, siločáry, práce v homogenním el. poli, el. potenciál, ekvipotenciální plochy, el. napětí, rozložení el. náboje na vodiči, kapacita vodiče, kondenzátor, spojování kondenzátorů, vodič v el. poli, elektrostat. indukce, izolant v el. poli, polarizace dielektrika, permitivita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Elektrické pol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lektrický náboj  (vlastnost látky, projevuje se silovými účinky), označení. </w:t>
      </w:r>
      <w:r>
        <w:rPr>
          <w:i/>
          <w:iCs/>
          <w:sz w:val="20"/>
        </w:rPr>
        <w:t>Q</w:t>
      </w:r>
      <w:r>
        <w:rPr>
          <w:sz w:val="20"/>
        </w:rPr>
        <w:t>, [</w:t>
      </w:r>
      <w:r>
        <w:rPr>
          <w:i/>
          <w:iCs/>
          <w:sz w:val="20"/>
        </w:rPr>
        <w:t>Q</w:t>
      </w:r>
      <w:r>
        <w:rPr>
          <w:sz w:val="20"/>
        </w:rPr>
        <w:t>] = C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vlastnosti el. náboje: lze přenášet z povrchu jednoho tělesa na povrch jiného, kladný nebo záporný, dělitelný až k elementárnímu náboj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  <w:r>
        <w:rPr>
          <w:sz w:val="20"/>
        </w:rPr>
        <w:t>, kvantovaný (Millikanův pokus, kapky oleje v elektrickém poli, náboj vždy násobkem elementárního), nositelem protony a elektron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oulombův zákon: Dva bodové elektrické náboje v klidu se navzájem přitahují nebo odpuzují stejně velkými silami opačného směru o velikost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20"/>
        </w:rPr>
        <w:t xml:space="preserve">, </w:t>
      </w:r>
      <w:r>
        <w:rPr>
          <w:i/>
          <w:iCs/>
          <w:sz w:val="20"/>
        </w:rPr>
        <w:t>ε</w:t>
      </w:r>
      <w:r>
        <w:rPr>
          <w:i/>
          <w:iCs/>
          <w:sz w:val="20"/>
          <w:vertAlign w:val="subscript"/>
        </w:rPr>
        <w:t>r</w:t>
      </w:r>
      <w:r>
        <w:rPr>
          <w:sz w:val="20"/>
        </w:rPr>
        <w:t xml:space="preserve">...relativní permitivita, </w:t>
      </w:r>
      <w:r>
        <w:rPr>
          <w:i/>
          <w:iCs/>
          <w:sz w:val="20"/>
        </w:rPr>
        <w:t>ε</w:t>
      </w:r>
      <w:r>
        <w:rPr>
          <w:i/>
          <w:iCs/>
          <w:sz w:val="20"/>
          <w:vertAlign w:val="subscript"/>
        </w:rPr>
        <w:t>0</w:t>
      </w:r>
      <w:r>
        <w:rPr>
          <w:sz w:val="20"/>
        </w:rPr>
        <w:t xml:space="preserve">...permitivita vakua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  <w:r>
        <w:rPr>
          <w:sz w:val="20"/>
        </w:rPr>
        <w:t xml:space="preserve">, tj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intenzita elektrického pol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iločára (myšlená čára, jejíž tečna určuje v každém místě pole směr jeho intenzity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lektrický potenciál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ektrický potenciál je roven práci, která je nutná k přenesení kladného jednotkového náboje z místa s nulovým potenciálem do daného místa elektrického pol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kvipotenciální plocha (množina bodů se stejným elektrickým potenciálem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lektrické napětí (rozdíl el. potenciálů mezi dvěma body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v homogenním el. pol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Látky v elektrickém pol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ložení náboje na vodiči: nositelé náboje – elektrony – vždy na povrchu, který představuje ekvipotenciální plochu; kolem vodiče radiální el. pole, uvnitř vodiče nulová intenzita (ale nenulový potenciál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lošná hustota nábo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  <w:r>
        <w:rPr>
          <w:sz w:val="20"/>
        </w:rPr>
        <w:t xml:space="preserve">, na povrchu kou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, obecně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E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kapacita vodiče (schopnost vodiče pojmout při dané hodnotě potenciálu určitý náboj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kapacita deskového kondenzáto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uhy kondenzátorů: svitkový, otočný, elektrolytický, keramický, ..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ojování kondenzátorů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aralelní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sériové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ektrostatická indukce (vlivem el. sil dochází k dočasnému přesunu volných elektronů a vytvoření kladného a záporného indukovaného náboje na koncích vodiče; vodič lze nabít trvale, nábojem nesouhlasným k náboji indukujícího tělesa – pomocí uzemněn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larizace dielektrika, tj. izolantu (vlivem el. pole dochází k posunu elementárních nábojů uvnitř atomů a molekul, z atomů se tvoří elektrické dipóly; vzniká el. pole menší intenzity a opačného směru něž el. pole, které ho vyvolalo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relativní permitivita prostředí (udává, kolikrát je intenzita výsledného pole menší než intenzita pole vnějšího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0"/>
        </w:rPr>
        <w:t xml:space="preserve">, kde </w:t>
      </w:r>
      <w:r>
        <w:rPr>
          <w:i/>
          <w:iCs/>
          <w:sz w:val="20"/>
        </w:rPr>
        <w:t>E</w:t>
      </w:r>
      <w:r>
        <w:rPr>
          <w:sz w:val="20"/>
        </w:rPr>
        <w:t xml:space="preserve">...vnější el. pole, </w:t>
      </w:r>
      <w:r>
        <w:rPr>
          <w:i/>
          <w:iCs/>
          <w:sz w:val="20"/>
        </w:rPr>
        <w:t>E</w:t>
      </w:r>
      <w:r>
        <w:rPr>
          <w:i/>
          <w:iCs/>
          <w:sz w:val="20"/>
          <w:vertAlign w:val="subscript"/>
        </w:rPr>
        <w:t>V</w:t>
      </w:r>
      <w:r>
        <w:rPr>
          <w:sz w:val="20"/>
        </w:rPr>
        <w:t>...výsledné el. pol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aradayova klec (klec z vodivého materiálu, chrání před el. pole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5:20:00Z</dcterms:created>
  <dc:creator>Noname</dc:creator>
  <dc:description/>
  <dc:language>en-US</dc:language>
  <cp:lastModifiedBy>Noname</cp:lastModifiedBy>
  <dcterms:modified xsi:type="dcterms:W3CDTF">2004-05-18T18:40:00Z</dcterms:modified>
  <cp:revision>12</cp:revision>
  <dc:subject/>
  <dc:title>Elektrické pole, látky v elektrickém poli</dc:title>
</cp:coreProperties>
</file>