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ktura a vlastnosti plynů</w:t>
      </w:r>
    </w:p>
    <w:p>
      <w:pPr>
        <w:pStyle w:val="Heading3"/>
        <w:rPr/>
      </w:pPr>
      <w:r>
        <w:rPr/>
        <w:t>(Ideální plyn, střední kvadratická rychlost, souvislost teploty a tlaku plynu se střední kvadratickou rychlostí. Stavová rovnice pro ideální plyn, jednoduché děje s ideálním plynem, adiabatický děj, kruhový děj s ideálním plynem, druhý a třetí termodynamický zák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truktura a vlastnosti plynů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deální plyn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ozměry částic zanedbatelně malé oproti jejich vzdálenostem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vzájemné silové působení zanedbáváme (vnitřní energie pouze kinetická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srážky mezi částicemi nebo částicemi a stěnami nádoby jsou dokonale pružné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k ideálnímu plynu nejblíže plyny o vysoké teplotě a nízkém tlak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třední kvadratická rychlost (rychlost, jíž by se měly pohybovat všechny molekuly v plynu při nezměněné celkové kinetické energii soustavy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0"/>
        </w:rPr>
        <w:t xml:space="preserve">, </w:t>
      </w:r>
      <w:r>
        <w:rPr>
          <w:i/>
          <w:iCs/>
          <w:sz w:val="20"/>
        </w:rPr>
        <w:t>k</w:t>
      </w:r>
      <w:r>
        <w:rPr>
          <w:sz w:val="20"/>
        </w:rPr>
        <w:t xml:space="preserve">...Boltzmannova konstant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třední kinetická energie molekuly plynu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0"/>
        </w:rPr>
        <w:t xml:space="preserve">, tlak plyn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tavová rovnice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,</w:t>
      </w:r>
      <w:r>
        <w:rPr>
          <w:i/>
          <w:iCs/>
          <w:sz w:val="20"/>
        </w:rPr>
        <w:t xml:space="preserve"> R</w:t>
      </w:r>
      <w:r>
        <w:rPr>
          <w:i/>
          <w:iCs/>
          <w:sz w:val="20"/>
          <w:vertAlign w:val="subscript"/>
        </w:rPr>
        <w:t>m</w:t>
      </w:r>
      <w:r>
        <w:rPr>
          <w:sz w:val="20"/>
        </w:rPr>
        <w:t xml:space="preserve">...molární plynová konstant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tavová rovnice pro změnu stavu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Tepelné děje s ideálním plynem, 2. a 3. termodynamický zák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zotermický děj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konstantní teplota, Boyle-Mariottův zák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 p-V diagramu grafem izoterma (podobná funkci nepřímé úměrnosti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práce: zvětší-li se objem plynu z </w:t>
      </w:r>
      <w:r>
        <w:rPr>
          <w:i/>
          <w:iCs/>
          <w:sz w:val="20"/>
        </w:rPr>
        <w:t>V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 na </w:t>
      </w:r>
      <w:r>
        <w:rPr>
          <w:i/>
          <w:iCs/>
          <w:sz w:val="20"/>
        </w:rPr>
        <w:t>V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 xml:space="preserve">, koná plyn práci, která se rovná obsahu obrazce omezeného izotermou, osou </w:t>
      </w:r>
      <w:r>
        <w:rPr>
          <w:i/>
          <w:iCs/>
          <w:sz w:val="20"/>
        </w:rPr>
        <w:t>V</w:t>
      </w:r>
      <w:r>
        <w:rPr>
          <w:sz w:val="20"/>
        </w:rPr>
        <w:t xml:space="preserve">, </w:t>
      </w:r>
      <w:r>
        <w:rPr>
          <w:i/>
          <w:iCs/>
          <w:sz w:val="20"/>
        </w:rPr>
        <w:t>f</w:t>
      </w:r>
      <w:r>
        <w:rPr>
          <w:sz w:val="20"/>
        </w:rPr>
        <w:t>(</w:t>
      </w:r>
      <w:r>
        <w:rPr>
          <w:i/>
          <w:iCs/>
          <w:sz w:val="20"/>
        </w:rPr>
        <w:t>V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) a </w:t>
      </w:r>
      <w:r>
        <w:rPr>
          <w:i/>
          <w:iCs/>
          <w:sz w:val="20"/>
        </w:rPr>
        <w:t>f</w:t>
      </w:r>
      <w:r>
        <w:rPr>
          <w:sz w:val="20"/>
        </w:rPr>
        <w:t>(</w:t>
      </w:r>
      <w:r>
        <w:rPr>
          <w:i/>
          <w:iCs/>
          <w:sz w:val="20"/>
        </w:rPr>
        <w:t>V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teplo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, vnitřní energi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zobarický děj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konstantní tlak, Gay-Lussacův zákon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 p-V diagramu grafem izochora (vodorovná úsečka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rác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</m:oMath>
      <w:r>
        <w:rPr>
          <w:sz w:val="20"/>
        </w:rPr>
        <w:t xml:space="preserve">, teplo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>, vnitřní energie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zochorický děj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konstantní objem, Charlesův zákon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 p-V diagramu grafem izochora (svislá úsečka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rác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teplo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 xml:space="preserve">, vnitřní energi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diabatický děj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neprobíhá tepelná výměna mezi plynem a okolí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oissonův zák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, </w:t>
      </w:r>
      <w:r>
        <w:rPr>
          <w:i/>
          <w:iCs/>
          <w:sz w:val="20"/>
        </w:rPr>
        <w:t>κ</w:t>
      </w:r>
      <w:r>
        <w:rPr>
          <w:sz w:val="20"/>
        </w:rPr>
        <w:t xml:space="preserve">...Poissonova konstanta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 p-V diagramu grafem adiabata (podobná izotermě, ale klesá strměji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teplo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vnitřní energi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kruhový děj (tepelný děj, po jehož uskutečnění se plyn vrátí do původního stavu), účinn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. termodynamický zákon: Není možné sestrojit periodicky pracující tepelný stroj, který by pouze přijímal teplo od ohřívače a vykonával stejně velkou práci (účinnost kruhového děje nemůže být 100%)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3. termodynamický zákon: Žádným konečným počtem cyklů není možné dosáhnout teploty 0 K (absolutní nuly)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04:00Z</dcterms:created>
  <dc:creator>Noname</dc:creator>
  <dc:description/>
  <dc:language>en-US</dc:language>
  <cp:lastModifiedBy>Noname</cp:lastModifiedBy>
  <cp:lastPrinted>2004-04-19T15:49:00Z</cp:lastPrinted>
  <dcterms:modified xsi:type="dcterms:W3CDTF">2004-05-18T18:44:00Z</dcterms:modified>
  <cp:revision>8</cp:revision>
  <dc:subject/>
  <dc:title>Struktura a vlastnosti plynů</dc:title>
</cp:coreProperties>
</file>