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lastnosti atomového jádra, fyzika elementárních částic</w:t>
      </w:r>
    </w:p>
    <w:p>
      <w:pPr>
        <w:pStyle w:val="Heading3"/>
        <w:rPr/>
      </w:pPr>
      <w:r>
        <w:rPr/>
        <w:t>(Stavba atomového jádra, charakteristiky jádra, jaderné síly, jaderné reakce, přirozená a umělá radioaktivita, zákon radioaktivní přeměny, štěpení a syntéza jader. Experimentální metody jaderné fyziky, detekce částic, urychlovač částic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lastnosti atomového jádr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tomové jádro (soustava nukleonů, tj. protonů a neutronů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chemický prvek (látka s atom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, které mají stejné protonové číslo </w:t>
      </w:r>
      <w:r>
        <w:rPr>
          <w:i/>
          <w:iCs/>
          <w:sz w:val="20"/>
        </w:rPr>
        <w:t>Z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nuklid (označení látky, jejíž atomy </w:t>
      </w:r>
      <w:r>
        <w:rPr>
          <w:sz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 jsou stejného složení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izotopy (nuklidy o stejném </w:t>
      </w:r>
      <w:r>
        <w:rPr>
          <w:i/>
          <w:iCs/>
          <w:sz w:val="20"/>
        </w:rPr>
        <w:t>Z</w:t>
      </w:r>
      <w:r>
        <w:rPr>
          <w:sz w:val="20"/>
        </w:rPr>
        <w:t xml:space="preserve">, ale odlišném </w:t>
      </w:r>
      <w:r>
        <w:rPr>
          <w:i/>
          <w:iCs/>
          <w:sz w:val="20"/>
        </w:rPr>
        <w:t>A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eličiny popisující atomové jádro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protonové číslo </w:t>
      </w:r>
      <w:r>
        <w:rPr>
          <w:i/>
          <w:iCs/>
          <w:sz w:val="20"/>
        </w:rPr>
        <w:t>Z</w:t>
      </w:r>
      <w:r>
        <w:rPr>
          <w:sz w:val="20"/>
        </w:rPr>
        <w:t xml:space="preserve"> (souvisí s elektrickým nábojem jádra)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nukleonové číslo </w:t>
      </w:r>
      <w:r>
        <w:rPr>
          <w:i/>
          <w:iCs/>
          <w:sz w:val="20"/>
        </w:rPr>
        <w:t>A</w:t>
      </w:r>
      <w:r>
        <w:rPr>
          <w:sz w:val="20"/>
        </w:rPr>
        <w:t xml:space="preserve"> (souvisí s celkovou hmotností jádra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hmotnostní schodek (rozdíl mezi celkovou hmotností nukleonů a skutečnou hmotností jádra)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vazebná energie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kde </w:t>
      </w:r>
      <w:r>
        <w:rPr>
          <w:i/>
          <w:iCs/>
          <w:sz w:val="20"/>
        </w:rPr>
        <w:t>B</w:t>
      </w:r>
      <w:r>
        <w:rPr>
          <w:sz w:val="20"/>
        </w:rPr>
        <w:t xml:space="preserve">...hmotnostní schode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; vazebná energie nukleonu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souvisí se stabilitou jádra (nejstabilnější jádra s </w:t>
      </w:r>
      <w:r>
        <w:rPr>
          <w:i/>
          <w:iCs/>
          <w:sz w:val="20"/>
        </w:rPr>
        <w:t>A</w:t>
      </w:r>
      <w:r>
        <w:rPr>
          <w:sz w:val="20"/>
        </w:rPr>
        <w:t xml:space="preserve"> = 40 – 80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derné síly (silné přitažlivé síly, velmi krátký dosah, po překonání potenciálové bariéry částice vytržena z jádra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derné reakce (jaderné přeměny vyvolané vnějším zásahem v jádře atomu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spojený zákon zachování hmotnosti a energie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zákon zachování elektrického náboje, zákon zachování hybnosti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áření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α – proud jader helia </w:t>
      </w:r>
      <w:r>
        <w:rPr>
          <w:sz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0"/>
        </w:rPr>
        <w:t>, nízká pronikavost, ionizuje vzduch, kladné, lze vychýlit el. i mag. polem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>β</w:t>
      </w:r>
      <w:r>
        <w:rPr>
          <w:sz w:val="20"/>
          <w:vertAlign w:val="superscript"/>
        </w:rPr>
        <w:t>–</w:t>
      </w:r>
      <w:r>
        <w:rPr>
          <w:sz w:val="20"/>
        </w:rPr>
        <w:t xml:space="preserve"> – proud elektronů, β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– proud pozitronů, vystřelované z jader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sz w:val="20"/>
        </w:rPr>
        <w:t>, sekundární β záření – záření α strhává elektrony z obalu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γ – elektromagnetické vlnění (fotony), nejpronikavější, nejškodlivější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adioaktivita přirozená (samovolný rozpad radioaktivních nuklidů), umělá (rozpad způsobený vnějším zásahem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zákon radioaktivní přeměny, integrací diferenciálního tva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d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0"/>
        </w:rPr>
        <w:t xml:space="preserve">, kde </w:t>
      </w:r>
      <w:r>
        <w:rPr>
          <w:i/>
          <w:iCs/>
          <w:sz w:val="20"/>
        </w:rPr>
        <w:t>N</w:t>
      </w:r>
      <w:r>
        <w:rPr>
          <w:sz w:val="20"/>
        </w:rPr>
        <w:t xml:space="preserve">...počet nerozpadlých jader, </w:t>
      </w:r>
      <w:r>
        <w:rPr>
          <w:i/>
          <w:iCs/>
          <w:sz w:val="20"/>
        </w:rPr>
        <w:t>N</w:t>
      </w:r>
      <w:r>
        <w:rPr>
          <w:i/>
          <w:iCs/>
          <w:sz w:val="20"/>
          <w:vertAlign w:val="subscript"/>
        </w:rPr>
        <w:t>0</w:t>
      </w:r>
      <w:r>
        <w:rPr>
          <w:sz w:val="20"/>
        </w:rPr>
        <w:t xml:space="preserve">...počátační stav, </w:t>
      </w:r>
      <w:r>
        <w:rPr>
          <w:i/>
          <w:iCs/>
          <w:sz w:val="20"/>
        </w:rPr>
        <w:t>λ</w:t>
      </w:r>
      <w:r>
        <w:rPr>
          <w:sz w:val="20"/>
        </w:rPr>
        <w:t>...přeměnová konstant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ločas rozpad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0"/>
        </w:rPr>
        <w:t xml:space="preserve">, aktivita prvku (počet přeměn za sekundu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řeměnové řady (uran-radiová, thoriová, aktiniová, umělá neptuniová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štěpení jader, např. </w:t>
      </w:r>
      <w:r>
        <w:rPr>
          <w:sz w:val="20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, tepelnou energii získáváme bržděním fragmentů, neutrony po zpomalení moderátorem (těžká voda, grafit) štěpí další atom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yntéza jader, např. </w:t>
      </w:r>
      <w:r>
        <w:rPr>
          <w:sz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MeV</m:t>
        </m:r>
      </m:oMath>
      <w:r>
        <w:rPr>
          <w:sz w:val="20"/>
        </w:rPr>
        <w:t xml:space="preserve">, podmínkou vysoká teplota a tlak, energie uvolňována v důsledku vzniku hmotnostního schodku pod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Fyzika elementárních částic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etekce částic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pintariskop (válec, dno s luminiscenčním materiálem), scintilační počítač (automatizovaný spintariskop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Geiger-Müllerův počítač (trubice naplněná plynem, připojená na vysoké napětí těsně před jiskrovým výbojem, průletem částice dojde k ionizaci, přeskoku jiskry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lžná komora (expanzní, difúzní; kondenzace sytých par na kondenzačním jádru – prolétající částici), bublinková komora (přehřátá kapalina, částice nechá stopu bublinek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lineární urychlovač částic (urychlování pomocí elektrického pole, max. energie cca 12 MeV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yklotron (dva duanty, připojeny na střídavé napětí, částice urychlována el. polem, zatáčena mag. polem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tomový hmotnostní spektrograf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ementární částice (elektron, proton, neutron, foton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neutrino, antineutrino (vznik při rozpadu neutronu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ezon μ (mion), mezon π (pion) (vysvětlení jaderných sil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ermiony (poloviční spinové číslo), bosony (celé spin. č.), hadrony (silné působení), leptony (slabé působení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varky (základ všech částic kromě elektronu, mionu a jejich neutrin; typy: protonový, neutronový, podivný, půvabný; v částicích vázány gluony)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9:43:00Z</dcterms:created>
  <dc:creator>Noname</dc:creator>
  <dc:description/>
  <dc:language>en-US</dc:language>
  <cp:lastModifiedBy>Noname</cp:lastModifiedBy>
  <dcterms:modified xsi:type="dcterms:W3CDTF">2004-05-18T18:56:00Z</dcterms:modified>
  <cp:revision>12</cp:revision>
  <dc:subject/>
  <dc:title>Vlastnosti atomového jádra, fyzika elementárních částic</dc:title>
</cp:coreProperties>
</file>