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ákladní poznatky astrofyziky</w:t>
      </w:r>
    </w:p>
    <w:p>
      <w:pPr>
        <w:pStyle w:val="Heading3"/>
        <w:rPr/>
      </w:pPr>
      <w:r>
        <w:rPr/>
        <w:t>(Sluneční soustava, astronomické souřadnice, vzdálenosti hvězd, jednotky délky používané v astronomii, hmotnosti hvězd, spektra hvězd, zdroje energie ve hvězdách, stavové diagramy hvězd, vývoj hvězd, údaje o struktuře vesmíru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Astrofyzik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luneční soustava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>Slunce (4,84</w:t>
      </w:r>
      <w:r>
        <w:rPr>
          <w:sz w:val="20"/>
          <w:vertAlign w:val="superscript"/>
        </w:rPr>
        <w:t>M</w:t>
      </w:r>
      <w:r>
        <w:rPr>
          <w:sz w:val="20"/>
        </w:rPr>
        <w:t xml:space="preserve">, spektrální třída G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>
          <w:sz w:val="20"/>
        </w:rPr>
        <w:t xml:space="preserve">, povrchová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</m:oMath>
      <w:r>
        <w:rPr>
          <w:sz w:val="20"/>
        </w:rPr>
        <w:t>)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Merkur, Venuše, Země, Mars, Jupiter, Saturn, Uran, Neptun, Pluto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>Země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78</m:t>
        </m:r>
        <m:r>
          <m:rPr>
            <m:lit/>
            <m:nor/>
          </m:rPr>
          <w:rPr>
            <w:rFonts w:ascii="Cambria Math" w:hAnsi="Cambria Math"/>
          </w:rPr>
          <m:t xml:space="preserve"> km</m:t>
        </m:r>
      </m:oMath>
      <w:r>
        <w:rPr>
          <w:sz w:val="20"/>
        </w:rPr>
        <w:t>, náklon zemské osy, precesní pohyb osy)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měsíce planet, planetky (asteroidy), komety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tmosféra Země (propouští pouze viditelné světlo a jeho okolí – IR, UV, dále rádiová vlny, cca 1 cm – 1 km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stronomická jednotka (vzdálenost Země – Slunce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A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světelný rok (vzdálenost, kterou urazí světlo ve vakuu za rok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l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,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aralaxa hvězdy π (úhel, pod kterým je z hvězdy vidět 1AU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vzdálenost 1 pc (vzdálenost, z níž bychom viděli vzdálenost 1 AU  pod úhlem jedné obloukové vteřiny),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den>
        </m:f>
      </m:oMath>
      <w:r>
        <w:rPr>
          <w:sz w:val="20"/>
        </w:rPr>
        <w:t xml:space="preserve">, kde </w:t>
      </w:r>
      <w:r>
        <w:rPr>
          <w:i/>
          <w:iCs/>
          <w:sz w:val="20"/>
        </w:rPr>
        <w:t>π</w:t>
      </w:r>
      <w:r>
        <w:rPr>
          <w:sz w:val="20"/>
        </w:rPr>
        <w:t xml:space="preserve">...paralaxa v obloukových vteřinách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p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26 ly</m:t>
        </m:r>
      </m:oMath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určení hmotnosti Slunc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, hmotnost dvojhvězdy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, kde </w:t>
      </w:r>
      <w:r>
        <w:rPr>
          <w:i/>
          <w:iCs/>
          <w:sz w:val="20"/>
        </w:rPr>
        <w:t>r</w:t>
      </w:r>
      <w:r>
        <w:rPr>
          <w:sz w:val="20"/>
        </w:rPr>
        <w:t xml:space="preserve">...vzdálenost od společného středu, </w:t>
      </w:r>
      <w:r>
        <w:rPr>
          <w:i/>
          <w:iCs/>
          <w:sz w:val="20"/>
        </w:rPr>
        <w:t>T</w:t>
      </w:r>
      <w:r>
        <w:rPr>
          <w:sz w:val="20"/>
        </w:rPr>
        <w:t xml:space="preserve">...oběžná doba, </w:t>
      </w:r>
      <w:r>
        <w:rPr>
          <w:i/>
          <w:iCs/>
          <w:sz w:val="20"/>
        </w:rPr>
        <w:t>κ</w:t>
      </w:r>
      <w:r>
        <w:rPr>
          <w:sz w:val="20"/>
        </w:rPr>
        <w:t xml:space="preserve">...gravitační konstant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</m:oMath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zobecnění 3. Keplerova zákona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ářivý výkon hvězdy (celková vyzářená energie za sekundu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</w:rPr>
        <w:t xml:space="preserve">, kd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0"/>
        </w:rPr>
        <w:t xml:space="preserve"> je zářivý tok na plochu </w:t>
      </w:r>
      <w:r>
        <w:rPr>
          <w:i/>
          <w:iCs/>
          <w:sz w:val="20"/>
        </w:rPr>
        <w:t>S</w:t>
      </w:r>
      <w:r>
        <w:rPr>
          <w:sz w:val="20"/>
        </w:rPr>
        <w:t xml:space="preserve"> ve vzdálenosti </w:t>
      </w:r>
      <w:r>
        <w:rPr>
          <w:i/>
          <w:iCs/>
          <w:sz w:val="20"/>
        </w:rPr>
        <w:t xml:space="preserve">r </w:t>
      </w:r>
      <w:r>
        <w:rPr>
          <w:sz w:val="20"/>
        </w:rPr>
        <w:t xml:space="preserve">od hvězdy; ze Stefan-Boltzmannova zákon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, k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</m:oMath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zdánlivá hvězdná velikost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0"/>
        </w:rPr>
        <w:t xml:space="preserve">, kde  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 xml:space="preserve">A </w:t>
      </w:r>
      <w:r>
        <w:rPr>
          <w:sz w:val="20"/>
        </w:rPr>
        <w:t xml:space="preserve">–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B</w:t>
      </w:r>
      <w:r>
        <w:rPr>
          <w:sz w:val="20"/>
        </w:rPr>
        <w:t>...rozdíl hvězdných velikostí (magnitud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absolutní hvězdná velikost („přesun“ hvězd do vzdálenosti 10 pc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optický Dopplerův jev (posun spektra při vzdalování / přibližování hvězdy)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Hvězdy a jejich vývoj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droje energie ve hvězdách (termonukleární reakce, přeměna vodíku na helium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spektrální třídy hvězd (O, B, A, F, G, K, M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Hertzsprungův-Russelův stavový diagram (</w:t>
      </w:r>
      <w:r>
        <w:rPr>
          <w:i/>
          <w:iCs/>
          <w:sz w:val="20"/>
        </w:rPr>
        <w:t>x</w:t>
      </w:r>
      <w:r>
        <w:rPr>
          <w:sz w:val="20"/>
        </w:rPr>
        <w:t xml:space="preserve">...spektrální třída, </w:t>
      </w:r>
      <w:r>
        <w:rPr>
          <w:i/>
          <w:iCs/>
          <w:sz w:val="20"/>
        </w:rPr>
        <w:t>y</w:t>
      </w:r>
      <w:r>
        <w:rPr>
          <w:sz w:val="20"/>
        </w:rPr>
        <w:t>...</w:t>
      </w:r>
      <w:r>
        <w:rPr>
          <w:i/>
          <w:iCs/>
          <w:sz w:val="20"/>
        </w:rPr>
        <w:t>M</w:t>
      </w:r>
      <w:r>
        <w:rPr>
          <w:sz w:val="20"/>
        </w:rPr>
        <w:t>; hlavní posloupnost, oblast červených obrů, oblast červených veleobrů, oblast bílých trpaslíků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ývoj hvězd: mezihvězdý plyn, gravitační působení, zhušťování, rotace, zažehnutí termonukleární reakce, po cca 10 mld. let přesun termonukleární reakce k obalu, větší spalování, nižší teplota – červený obr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4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0"/>
        </w:rPr>
        <w:t xml:space="preserve"> – </w:t>
      </w:r>
      <w:r>
        <w:rPr>
          <w:sz w:val="20"/>
        </w:rPr>
        <w:t>slábnutí reakce, bílý trpaslík (smršťování zastaveno odpudivými atomovými silami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,4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0"/>
        </w:rPr>
        <w:t xml:space="preserve"> – </w:t>
      </w:r>
      <w:r>
        <w:rPr>
          <w:sz w:val="20"/>
        </w:rPr>
        <w:t>červený veleobr, dojde k výbuchu (nova, supernova), vzniká neutronová hvězda, pulsar (vysílá z povrchu radiové pulsy, rychle rotuje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0"/>
        </w:rPr>
        <w:t xml:space="preserve"> – </w:t>
      </w:r>
      <w:r>
        <w:rPr>
          <w:sz w:val="20"/>
        </w:rPr>
        <w:t>gravitační kolaps hvězdy, vznik černé díry (zakřivuje časoprostor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vasar (centrální černá díra, základ všech galaxií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alaxie Mléčné dráhy (tvar spirálního disku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znik vesmíru (před cca 15 mld. let, tzv. velký třesk)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4:42:00Z</dcterms:created>
  <dc:creator>Noname</dc:creator>
  <dc:description/>
  <dc:language>en-US</dc:language>
  <cp:lastModifiedBy>Noname</cp:lastModifiedBy>
  <cp:lastPrinted>2004-05-02T17:54:00Z</cp:lastPrinted>
  <dcterms:modified xsi:type="dcterms:W3CDTF">2004-05-18T19:00:00Z</dcterms:modified>
  <cp:revision>6</cp:revision>
  <dc:subject/>
  <dc:title>Základní poznatky astrofyziky</dc:title>
</cp:coreProperties>
</file>