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ynamika</w:t>
      </w:r>
    </w:p>
    <w:p>
      <w:pPr>
        <w:pStyle w:val="Heading3"/>
        <w:rPr/>
      </w:pPr>
      <w:r>
        <w:rPr/>
        <w:t>(Síla jako projev vzájemného působení těles, účinky síly, síla jako fyzikální veličina, skládání sil, Newtonovy pohybové zákony, hybnost tělesa, impuls síly, zákon zachování hybnosti, dostředivá síla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Dynamik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ychází z kinematiky, zabývá se změnou pohybového stav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íla (veličina popisující vzájemné působení těles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účinky síly statické (deformační, změna tvaru), dynamické (pohybové, změna pohybového stav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kládání sil (pomocí vektorů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uhé těleso (působení síly způsobuje pouze pohybové účinky, ne deformační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zolované těleso, izolovaný hmotný bod (nepůsobí na něj žádná síla nebo je výslednice sil nulová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ztažná soustava inerciální (každý izolovaný hmotný bod nebo těleso zůstává v klidu nebo v rovnoměrném přímočarém pohybu; stav tělesa může být změněn pouze silovým působením jiných těles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ztažná soustava neinerciální (vzhledem k inerciální soustavě se pohybuje zrychleně/zpomaleně nebo se otáčí; neplatí zákon setrvačnosti; např. vagón zastavujícího vlaku, auto v zatáčce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rvačná síla (v neinerciální soustavě, směr opačný ke směru zrychlení soustavy, nevzniká vzáj. silovým působení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Newtonovy pohybové zákon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1. Newtonův zákon (zákon setrvačnosti): Každé těleso setrvává v klidu nebo v rovnoměrném přímočarém pohybu, pokud není nuceno silovým působením jiných těles svůj pohybový stav změni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hybnost (vektorová veličina uvažující hmotnost i rychlost tělesa)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měna velikosti hybnos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velikost změny hybnosti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. Newtonův zákon: Velikost zrychlení </w:t>
      </w:r>
      <w:r>
        <w:rPr>
          <w:i/>
          <w:iCs/>
          <w:sz w:val="20"/>
        </w:rPr>
        <w:t>a</w:t>
      </w:r>
      <w:r>
        <w:rPr>
          <w:sz w:val="20"/>
        </w:rPr>
        <w:t xml:space="preserve"> tělesa je přímo úměrná velikosti výslednice sil </w:t>
      </w:r>
      <w:r>
        <w:rPr>
          <w:i/>
          <w:iCs/>
          <w:sz w:val="20"/>
        </w:rPr>
        <w:t>F</w:t>
      </w:r>
      <w:r>
        <w:rPr>
          <w:sz w:val="20"/>
        </w:rPr>
        <w:t xml:space="preserve"> působících na těleso a nepřímo úměrná hmotnosti </w:t>
      </w:r>
      <w:r>
        <w:rPr>
          <w:i/>
          <w:iCs/>
          <w:sz w:val="20"/>
        </w:rPr>
        <w:t>m</w:t>
      </w:r>
      <w:r>
        <w:rPr>
          <w:sz w:val="20"/>
        </w:rPr>
        <w:t xml:space="preserve"> tělesa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jiný tvar: Poměr změny hybnosti tělesa a doby, za kterou tato změna nastala, je roven síle působící na těleso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impuls síly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>, vyjadřuje časový účinek síly na těleso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gravitační sí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</w:rPr>
        <w:t xml:space="preserve"> (působní na každé těleso v okolí Země, působí do středu Země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íhová sí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0"/>
        </w:rPr>
        <w:t xml:space="preserve"> (uvažuje odstředivou sílu vzniklou rotací Země, kromě rovníku a pólů nepůsobí do středu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íha </w:t>
      </w:r>
      <w:r>
        <w:rPr>
          <w:i/>
          <w:iCs/>
          <w:sz w:val="20"/>
        </w:rPr>
        <w:t>G</w:t>
      </w:r>
      <w:r>
        <w:rPr>
          <w:sz w:val="20"/>
        </w:rPr>
        <w:t xml:space="preserve"> (projevuje se jako tlaková síla, kterou působí těleso na nehybnou vodorovnou podložku, nebo tahová síla, kterou působí těleso na nehybný svislý závěs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3. Newtonův zákon: Síly, kterými na sebe působí dvě tělesa, jsou stejně velké, navzájem opačného směru a současně vznikají a zanika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Dostředivá a odstředivá sí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ř.: otáčející se kulička na niti, působní odstředivá síla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o</w:t>
      </w:r>
      <w:r>
        <w:rPr>
          <w:sz w:val="20"/>
        </w:rPr>
        <w:t xml:space="preserve">, na kruhové dráze držena opačnou – dostředivou silou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ostředivé zrychlen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dostředivá sí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) Třecí síl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ůsobí proti pohybu, třecí plochy nejsou hladké (zapadají do sebe), jsou hladké (částice se přitahují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ření statické (klidové), dynamické (při pohybu), statické vyšší než dynamické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smykové třen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</w:t>
      </w:r>
      <w:r>
        <w:rPr>
          <w:i/>
          <w:iCs/>
          <w:sz w:val="20"/>
        </w:rPr>
        <w:t>f</w:t>
      </w:r>
      <w:r>
        <w:rPr>
          <w:sz w:val="20"/>
        </w:rPr>
        <w:t xml:space="preserve">...součinitel smyk. tření; valivý odp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</w:t>
      </w:r>
      <w:r>
        <w:rPr>
          <w:i/>
          <w:iCs/>
          <w:sz w:val="20"/>
        </w:rPr>
        <w:t>ξ</w:t>
      </w:r>
      <w:r>
        <w:rPr>
          <w:sz w:val="20"/>
        </w:rPr>
        <w:t>...rameno valivého odporu [ksí]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zrychlení tělesa na nakloněné rovině se tření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Zákon zachování hybnosti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elková hybnost izolované soustavy se nemění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apř. zpětný ráz při výstřelu, ráz koulí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28:00Z</dcterms:created>
  <dc:creator>Noname</dc:creator>
  <dc:description/>
  <dc:language>en-US</dc:language>
  <cp:lastModifiedBy>Noname</cp:lastModifiedBy>
  <cp:lastPrinted>2004-04-10T19:32:00Z</cp:lastPrinted>
  <dcterms:modified xsi:type="dcterms:W3CDTF">2004-05-18T18:33:00Z</dcterms:modified>
  <cp:revision>22</cp:revision>
  <dc:subject/>
  <dc:title>Dynamika</dc:title>
</cp:coreProperties>
</file>