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ptické zobrazování, optické přístroje</w:t>
      </w:r>
    </w:p>
    <w:p>
      <w:pPr>
        <w:pStyle w:val="Heading3"/>
        <w:rPr/>
      </w:pPr>
      <w:r>
        <w:rPr/>
        <w:t>(Pojem optického zobrazení a optické soustavy, zobrazení odrazem, zrcadla, zobrazovací rovnice kulových zrcadel, zobrazení čočkami, zobrazovací rovnice čoček. Oko jako optická soustava, vady oka, brýle, zorný úhel, lupa, mikroskop, dalekohled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Optické zobrazován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ptické zobrazení (postup, kterým získáme prostřednictvím optické soustavy obrazy bodu nebo předmětu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ptická soustava (soustava optických materiálů a jejich rozhraní, které mění směr paprsku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raz bodu (průsečík svazků paprsků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kutečný – tvořen sbíhavým (konvergentním) svazkem, prochází jím světelná energie, lze zachytit na stínítk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zdánlivý – tvořen rozbíhavým svazkem, neprochází jím světelná energie, nelze jej zachytit na stínítk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vinné zrcadlo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ředmět a obraz souměrně sdružené podle roviny zrcadl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obraz zdánlivý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ulová zrcadla (dutá, vypuklá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střed křivosti </w:t>
      </w:r>
      <w:r>
        <w:rPr>
          <w:i/>
          <w:iCs/>
          <w:sz w:val="20"/>
        </w:rPr>
        <w:t>S</w:t>
      </w:r>
      <w:r>
        <w:rPr>
          <w:sz w:val="20"/>
        </w:rPr>
        <w:t xml:space="preserve">, vrchol zrcadla </w:t>
      </w:r>
      <w:r>
        <w:rPr>
          <w:i/>
          <w:iCs/>
          <w:sz w:val="20"/>
        </w:rPr>
        <w:t>V</w:t>
      </w:r>
      <w:r>
        <w:rPr>
          <w:sz w:val="20"/>
        </w:rPr>
        <w:t>, ohnisko</w:t>
      </w:r>
      <w:r>
        <w:rPr>
          <w:i/>
          <w:iCs/>
          <w:sz w:val="20"/>
        </w:rPr>
        <w:t xml:space="preserve"> F</w:t>
      </w:r>
      <w:r>
        <w:rPr>
          <w:sz w:val="20"/>
        </w:rPr>
        <w:t xml:space="preserve">, poloměr křivosti </w:t>
      </w:r>
      <w:r>
        <w:rPr>
          <w:i/>
          <w:iCs/>
          <w:sz w:val="20"/>
        </w:rPr>
        <w:t>r</w:t>
      </w:r>
      <w:r>
        <w:rPr>
          <w:sz w:val="20"/>
        </w:rPr>
        <w:t xml:space="preserve">, ohnisková vzdálenost </w:t>
      </w:r>
      <w:r>
        <w:rPr>
          <w:i/>
          <w:iCs/>
          <w:sz w:val="20"/>
        </w:rPr>
        <w:t>f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, optická os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araxiální paprsky (v blízkosti optické osy, v paraxiálním prostoru, nejpřesněji se zobrazují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ohnisková rovina (rovina procházející ohniskem, kolmá k optické ose zrcadla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aprsek dopadající na zrcadlo rovnoběžně s optickou osou se odrazí do ohniska zrcadl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aprsek dopadající na zrcadlo z optického středu se odrazí zpě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aprsek procházející ohniskem se odrazí rovnoběžně s optickou oso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zobrazovací rovnice sférického zrcadla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říčné zvětš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čočky (spojky, rozptylky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zobrazovací rovnice čoček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optická mohutnost čočky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kde </w:t>
      </w:r>
      <w:r>
        <w:rPr>
          <w:i/>
          <w:iCs/>
          <w:sz w:val="20"/>
        </w:rPr>
        <w:t>n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>...prostředí,</w:t>
      </w:r>
      <w:r>
        <w:rPr>
          <w:i/>
          <w:iCs/>
          <w:sz w:val="20"/>
        </w:rPr>
        <w:t xml:space="preserve"> n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>...čoč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Optické přístroj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ko (rohovka, duhovka, oční čočka, bělmo, sklivec, sítnice – tyčinky, čípky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na sítnici skutečný převrácený zmenšený obraz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komodace čočky (proces změny ohniskové vzdálenosti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blízký bod (nejbližší zaostřitelný bod), konvenční zraková vzdálenost 25 c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minimální zorný úhel 60“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dmínky vidění (obraz na sítnici, dostatečné osvětlení, přiměřená doba, dostatečná velikost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krátkozrakost, dalekozrakost, výpočet brýlí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án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0"/>
        </w:rPr>
        <w:t>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stigmatismus (plochy čočky nejsou kulové), šedý zákal (zakalení čočky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lupa – spojka, zvětšuje zorný úhel, úhlové zvětš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 {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ikroskop – objektiv i okulár spojky; optický interval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</w:rPr>
        <w:t xml:space="preserve">, tubu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úhlové zvětš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alekohled (zvětšuje vzdálený předmět, tj. i zorný úhel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Keplerův dalekohled – objektiv i okulár spojky, tubu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úhlové zvětš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Galileův dalekohled – objektiv spojka, okulár rozptylka, tubu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Newtonův dalekohled – zrcadlový dalekohled (využívá duté zrcadlo), okulár spojka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4:18:00Z</dcterms:created>
  <dc:creator>Noname</dc:creator>
  <dc:description/>
  <dc:language>en-US</dc:language>
  <cp:lastModifiedBy>Noname</cp:lastModifiedBy>
  <cp:lastPrinted>2004-05-01T18:18:00Z</cp:lastPrinted>
  <dcterms:modified xsi:type="dcterms:W3CDTF">2004-05-18T18:54:00Z</dcterms:modified>
  <cp:revision>9</cp:revision>
  <dc:subject/>
  <dc:title>Optické zobrazování, optické přístroje</dc:title>
</cp:coreProperties>
</file>