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ákladní pojmy kinetické teorie látek, termodynamický popis tepelných dějů</w:t>
      </w:r>
    </w:p>
    <w:p>
      <w:pPr>
        <w:pStyle w:val="Heading3"/>
        <w:rPr/>
      </w:pPr>
      <w:r>
        <w:rPr/>
        <w:t>(Vnitřní energie tělesa, měrná tepelná kapacita, kalorimetr, kalorimetrická rovnice. První termodynamický zák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Kinetická teorie stavby láte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ladní předpoklad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látky se skládají z částic, částice jsou molekuly, samotné atomy nebo samotné iont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částice se neustále neuspořádaně pohybují, s vyšší teplotou se zvyšuje pohyb; difúze, Brownův pohyb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částice na sebe působí vazebnými silami na krátkou vzdálenos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upenství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plynné (nemají stálý tvar ani objem; vzdálenost částic mnohem větší než jejich rozměry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pevné (mají stálý tvar i objem; částice v krystalických mřížkách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kapalné (nemají stálý tvar, mají stálý objem; neustálý pohyb částic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>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lazma (převažují ionty, např. plamen, blesk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eplota (termodynamická teplota, teplota Celsiova, Fahrenheitova)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lativní molekulová a atomová hmotnos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díl hmotnosti a hmotnostní konstant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atomová hmotnostní konstanta (hmotnost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</w:rPr>
        <w:t xml:space="preserve"> nuklidu uhlíku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kg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átkové množstv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1 mol je látkové množství, které obsahuje stejný počet částic jako 12 g uhlíku </w:t>
      </w:r>
      <w:r>
        <w:rPr>
          <w:sz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0"/>
        </w:rPr>
        <w:t xml:space="preserve">, </w:t>
      </w:r>
      <w:r>
        <w:rPr>
          <w:i/>
          <w:iCs/>
          <w:sz w:val="20"/>
        </w:rPr>
        <w:t>N</w:t>
      </w:r>
      <w:r>
        <w:rPr>
          <w:i/>
          <w:iCs/>
          <w:sz w:val="20"/>
          <w:vertAlign w:val="subscript"/>
        </w:rPr>
        <w:t>A</w:t>
      </w:r>
      <w:r>
        <w:rPr>
          <w:sz w:val="20"/>
        </w:rPr>
        <w:t xml:space="preserve">...Avogadrova konstant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olární hmotnost a obje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motnost / objem látkového množství 1 mol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nitřní energie tělesa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ákladní: kinetická energie pohybujících se částic, potenciální vazebná energie částic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éně podstatné: kinetická a potenciální energie atomů v molekulách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celková mechanická energie soustav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změna vnitřní energie konáním práce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vnitřní energii tělesa (soustavy) lze měnit dějem, který nazýváme konání práce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např. tření, stlačování plynu, ohýbání drát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měna vnitřní energie tepelnou výměnou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teplo </w:t>
      </w:r>
      <w:r>
        <w:rPr>
          <w:i/>
          <w:iCs/>
          <w:sz w:val="20"/>
        </w:rPr>
        <w:t>Q</w:t>
      </w:r>
      <w:r>
        <w:rPr>
          <w:sz w:val="20"/>
        </w:rPr>
        <w:t xml:space="preserve"> je určeno energií, kterou odevzdá (nebo přijme) těleso při tepelné výměně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ěrná tepelná kapacita látk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nožství tepla potřebné pro zvýšení teploty 1 kg látky o 1 K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Δ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kalorimetr (izolovaná nádoba, s teploměrem a míchačkou; slouží k experimentálnímu určení tepla, tepelné kapacity, měrné tepelné kapacity), tepelná kapacita kalorimetru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lorimetrická rovnic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nožství tepla odevzdané teplejší látkou se rovná teplu přijatému chladnější látko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1. termodynamický zákon: Změna vnitřní energie soustavy je rovna součtu práce vykonané okolními tělesy působícími na soustavu silami a tepla odevzdaného okolními tělesy soustavě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57:00Z</dcterms:created>
  <dc:creator>Noname</dc:creator>
  <dc:description/>
  <dc:language>en-US</dc:language>
  <cp:lastModifiedBy>Noname</cp:lastModifiedBy>
  <cp:lastPrinted>2004-04-19T12:17:00Z</cp:lastPrinted>
  <dcterms:modified xsi:type="dcterms:W3CDTF">2004-05-18T18:44:00Z</dcterms:modified>
  <cp:revision>10</cp:revision>
  <dc:subject/>
  <dc:title>Základní pojmy kinetické teorie látek, termodynamický popis tepelných dějů</dc:title>
</cp:coreProperties>
</file>