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vod stejnosměrného proudu</w:t>
      </w:r>
    </w:p>
    <w:p>
      <w:pPr>
        <w:pStyle w:val="Heading3"/>
        <w:rPr/>
      </w:pPr>
      <w:r>
        <w:rPr/>
        <w:t>(Vznik stejnosměrného proudu, elektrický zdroj, elektronová vodivost kovů, Ohmův zákon, elektrický odpor, měření odporu vodiče, měření elektrického proudu a napětí, Kirchhoffovy zákony, práce a výkon stejnosměrného elektrického proudu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tejnosměrný prou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ektrický proud (usměrněný pohyb částic s elektrickým nábojem, náboj, který projde libovolným průřezem vodiče na sekund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>, směr proudu (dohoda: směr pohybu kladných částic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efinice jednotky elektrického proudu: 1 A je stálý proud, který při průchodu dvěma přímými rovnoběžnými nekonečně dlouhými vodiči zanedbatelného průřezu umístěnými ve vakuu ve vzdálenosti 1 m od sebe vyvolá mezi vodiči sílu o velikosti 2·10</w:t>
      </w:r>
      <w:r>
        <w:rPr>
          <w:sz w:val="20"/>
          <w:vertAlign w:val="superscript"/>
        </w:rPr>
        <w:t>-7</w:t>
      </w:r>
      <w:r>
        <w:rPr>
          <w:sz w:val="20"/>
        </w:rPr>
        <w:t xml:space="preserve"> N na 1 m délky vodič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ektrický zdroj (zařízení, mezi jehož póly je udržován rozdíl elektrických potenciálů, tj. elektrické napětí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vorkové napětí zdro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e</w:t>
      </w:r>
      <w:r>
        <w:rPr>
          <w:sz w:val="20"/>
        </w:rPr>
        <w:t xml:space="preserve">...elektromotorické napětí zdroj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 xml:space="preserve">,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>i</w:t>
      </w:r>
      <w:r>
        <w:rPr>
          <w:sz w:val="20"/>
        </w:rPr>
        <w:t>...vnitřní odpor zdroj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ektronová vodivost kovů (vodivost způsobena volnými elektrony, při připojení zdroje konají usměrněný pohyb způsobený sil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</m:oMath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Obvod stejnosměrného proud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hmův záko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pro uzavřený obvo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elektrický odpor (definice z Ohmova zákona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ρ</w:t>
      </w:r>
      <w:r>
        <w:rPr>
          <w:sz w:val="20"/>
        </w:rPr>
        <w:t xml:space="preserve">...měrný odpor vodiče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Δt</m:t>
            </m:r>
          </m:e>
        </m:d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ěření elektrického odporu vodiče: metoda přímá (z Ohmova zákona), metoda substituční (nahrazování neznámého odporu známými hodnotami), metoda můstková (nulová výchylka galvanometru, podle poměru odporů v můstk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pojování odporů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sériové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paralelní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ěření napětí (paralelně připojeným voltmetrem, rozšíření rozsahu předřadníkem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ěření proudu (sériově zapojeným ampérmetrem, rozšíření rozsahu bočníkem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1. Kirchhoffův zákon (pro uzel): Součet proudů, které do uzlu vstupují, se rovná součtu proudů, které z uzlu vystupují, obecně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2. Kirchhoffův zákon (pro smyčku): Součet elektromotorických napětí zdrojů ve smyčce se rovná součtu úbytků napětí na jednotlivých spotřebičích ve smyčce (s ohledem na znaménko), obecně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ráce elektrického proudu – jestliže se ve spotřebiči za dobu </w:t>
      </w:r>
      <w:r>
        <w:rPr>
          <w:i/>
          <w:iCs/>
          <w:sz w:val="20"/>
        </w:rPr>
        <w:t>t</w:t>
      </w:r>
      <w:r>
        <w:rPr>
          <w:sz w:val="20"/>
        </w:rPr>
        <w:t xml:space="preserve"> přemístí částice s celkovým nábojem </w:t>
      </w:r>
      <w:r>
        <w:rPr>
          <w:i/>
          <w:iCs/>
          <w:sz w:val="20"/>
        </w:rPr>
        <w:t>Q</w:t>
      </w:r>
      <w:r>
        <w:rPr>
          <w:sz w:val="20"/>
        </w:rPr>
        <w:t xml:space="preserve">, vykonají síly elektrického pole prác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Q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po dosaz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Joule-Lenzův zákon (přeměna elektrické práce pouze na vnitřní energii – teplo)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elektrický výkon </w:t>
      </w:r>
      <w:r>
        <w:rPr>
          <w:i/>
          <w:iCs/>
          <w:sz w:val="20"/>
        </w:rPr>
        <w:t>P</w:t>
      </w:r>
      <w:r>
        <w:rPr>
          <w:i/>
          <w:iCs/>
          <w:sz w:val="20"/>
          <w:vertAlign w:val="subscript"/>
        </w:rPr>
        <w:t>0</w:t>
      </w:r>
      <w:r>
        <w:rPr>
          <w:sz w:val="20"/>
        </w:rPr>
        <w:t xml:space="preserve"> (míra elektrické energie odebrané spotřebičem ze zdroje napětí za 1 s – příkon spotřebiče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výkon spotřebiče </w:t>
      </w:r>
      <w:r>
        <w:rPr>
          <w:i/>
          <w:iCs/>
          <w:sz w:val="20"/>
        </w:rPr>
        <w:t>P</w:t>
      </w:r>
      <w:r>
        <w:rPr>
          <w:sz w:val="20"/>
        </w:rPr>
        <w:t xml:space="preserve"> (míra práce, kterou spotřebič vykoná za 1 s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účinn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57:00Z</dcterms:created>
  <dc:creator>Noname</dc:creator>
  <dc:description/>
  <dc:language>en-US</dc:language>
  <cp:lastModifiedBy>Noname</cp:lastModifiedBy>
  <cp:lastPrinted>2004-04-28T17:26:00Z</cp:lastPrinted>
  <dcterms:modified xsi:type="dcterms:W3CDTF">2004-05-18T18:48:00Z</dcterms:modified>
  <cp:revision>9</cp:revision>
  <dc:subject/>
  <dc:title>Obvod stejnosměrného proudu</dc:title>
</cp:coreProperties>
</file>