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Fázové změny</w:t>
      </w:r>
    </w:p>
    <w:p>
      <w:pPr>
        <w:pStyle w:val="Heading3"/>
        <w:rPr/>
      </w:pPr>
      <w:r>
        <w:rPr/>
        <w:t>(Fázová změna, změna skupenství. Tání a tuhnutí, skupenské teplo tání a tuhnutí, křivka tání a tuhnutí, sublimace a desublimace, vypařování a var, zkapalnění, křivka syté páry, kritický stav. Fázový diagram. Vodní pára v atmosféře, absolutní a relativní vlhkost vzduchu, rosný bod.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) Fázové změny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fáze (stejné fyzikální a chemické vlastnosti ve všech částech molekulové soustavy)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změna skupenství (tání + tuhnutí, vypařování + kondenzace, sublimace + desublimace)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>tání (přeměna pevné látky na kapalnou dodáním tepla), tuhnutí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 xml:space="preserve">skupenské teplo tání </w:t>
      </w:r>
      <w:r>
        <w:rPr>
          <w:i/>
          <w:iCs/>
          <w:sz w:val="20"/>
        </w:rPr>
        <w:t>L</w:t>
      </w:r>
      <w:r>
        <w:rPr>
          <w:i/>
          <w:iCs/>
          <w:sz w:val="20"/>
          <w:vertAlign w:val="subscript"/>
        </w:rPr>
        <w:t>t</w:t>
      </w:r>
      <w:r>
        <w:rPr>
          <w:sz w:val="20"/>
        </w:rPr>
        <w:t xml:space="preserve"> (teplo, které musíme dodat, aby daná látka o teplotě tání roztála)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měrné skupenské teplo tání (materiálová konstanta)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p>
        </m:sSup>
      </m:oMath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měrké skupenské teplo tání </w:t>
      </w:r>
      <w:r>
        <w:rPr>
          <w:i/>
          <w:iCs/>
          <w:sz w:val="20"/>
        </w:rPr>
        <w:t>l</w:t>
      </w:r>
      <w:r>
        <w:rPr>
          <w:i/>
          <w:iCs/>
          <w:sz w:val="20"/>
          <w:vertAlign w:val="subscript"/>
        </w:rPr>
        <w:t>t</w:t>
      </w:r>
      <w:r>
        <w:rPr>
          <w:sz w:val="20"/>
        </w:rPr>
        <w:t xml:space="preserve"> + tuhnutí </w:t>
      </w:r>
      <w:r>
        <w:rPr>
          <w:i/>
          <w:iCs/>
          <w:sz w:val="20"/>
        </w:rPr>
        <w:t>l</w:t>
      </w:r>
      <w:r>
        <w:rPr>
          <w:i/>
          <w:iCs/>
          <w:sz w:val="20"/>
          <w:vertAlign w:val="subscript"/>
        </w:rPr>
        <w:t>t</w:t>
      </w:r>
      <w:r>
        <w:rPr>
          <w:sz w:val="20"/>
        </w:rPr>
        <w:t xml:space="preserve">, sublimace </w:t>
      </w:r>
      <w:r>
        <w:rPr>
          <w:i/>
          <w:iCs/>
          <w:sz w:val="20"/>
        </w:rPr>
        <w:t>l</w:t>
      </w:r>
      <w:r>
        <w:rPr>
          <w:i/>
          <w:iCs/>
          <w:sz w:val="20"/>
          <w:vertAlign w:val="subscript"/>
        </w:rPr>
        <w:t>s</w:t>
      </w:r>
      <w:r>
        <w:rPr>
          <w:sz w:val="20"/>
        </w:rPr>
        <w:t xml:space="preserve">, vypařování </w:t>
      </w:r>
      <w:r>
        <w:rPr>
          <w:i/>
          <w:iCs/>
          <w:sz w:val="20"/>
        </w:rPr>
        <w:t>l</w:t>
      </w:r>
      <w:r>
        <w:rPr>
          <w:i/>
          <w:iCs/>
          <w:sz w:val="20"/>
          <w:vertAlign w:val="subscript"/>
        </w:rPr>
        <w:t>v</w:t>
      </w:r>
      <w:r>
        <w:rPr>
          <w:sz w:val="20"/>
        </w:rPr>
        <w:t xml:space="preserve"> + kondenzační </w:t>
      </w:r>
      <w:r>
        <w:rPr>
          <w:i/>
          <w:iCs/>
          <w:sz w:val="20"/>
        </w:rPr>
        <w:t>l</w:t>
      </w:r>
      <w:r>
        <w:rPr>
          <w:i/>
          <w:iCs/>
          <w:sz w:val="20"/>
          <w:vertAlign w:val="subscript"/>
        </w:rPr>
        <w:t>k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amorfní látky (nemají určitou teplotu tání, měknou postupně)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>křivka tání (p-T, fce z bodu A určeného minimálním tlakem; typicky rostoucí, pro vodu klesající; normální teplota tání – při normálním tlaku)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sublimace (přímá změna skupenství z pevného na plynné), křivka (p-T, fce rostoucí do bodu A), desublimace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vypařování (přeměna kapaliny v páru, dochází k němu při každé teplotě vyšší než teplota tání)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var (kapalina se vypařuje v celém objemu při teplotě varu, ta roste s rostoucím tlakem), kondenzace (kapalnění)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>sytá pára (vypařování v uzavřené nádobě, počet částic a jejich hustota nad kapalinou se zvyšují, více molekul se vrací do kapaliny, dojde k vyrovnání stavu; sytá pára je v rovnovážném stavu se svou kapalinou)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křivka syté páry (p-T, každý bod udává stav, dynamické rovnováhy mezi kapalinou a syté páry; končí v bodě K)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kritický bod K (hustoty kapaliny a plynu se vyrovnají, soustava je stejnorodá)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přehřátá pára (za bodem K, blíží se ideálnímu plynu)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trojný bod A (rovnovážný stav pevné, kapalné a plynné fáze určité látky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19835</wp:posOffset>
                </wp:positionH>
                <wp:positionV relativeFrom="paragraph">
                  <wp:posOffset>31750</wp:posOffset>
                </wp:positionV>
                <wp:extent cx="1722120" cy="1506855"/>
                <wp:effectExtent l="635" t="0" r="3810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2240" cy="150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351" h="10800">
                              <a:moveTo>
                                <a:pt x="10800" y="0"/>
                              </a:moveTo>
                              <a:arcTo wR="10800" hR="10800" stAng="-5400000" swAng="4405768"/>
                              <a:lnTo>
                                <a:pt x="10800" y="10800"/>
                              </a:lnTo>
                              <a:close/>
                            </a:path>
                            <a:path fill="none" w="10351" h="10800">
                              <a:moveTo>
                                <a:pt x="10800" y="0"/>
                              </a:moveTo>
                              <a:arcTo wR="10800" hR="10800" stAng="-5400000" swAng="440576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351,10800" path="l0,21600xee" stroked="t" o:allowincell="f" style="position:absolute;margin-left:96.05pt;margin-top:2.5pt;width:135.55pt;height:118.6pt;flip:y;mso-wrap-style:none;v-text-anchor:middle">
                <v:fill o:detectmouseclick="t" on="false"/>
                <v:stroke color="black" weight="9360" endarrow="oval" endarrowwidth="medium" endarrowlength="medium" joinstyle="miter" endcap="flat"/>
                <w10:wrap type="none"/>
              </v:rect>
            </w:pict>
          </mc:Fallback>
        </mc:AlternateContent>
      </w:r>
      <w:r>
        <w:rPr>
          <w:sz w:val="20"/>
        </w:rPr>
        <w:t>2) Fázový diagra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0530</wp:posOffset>
                </wp:positionH>
                <wp:positionV relativeFrom="paragraph">
                  <wp:posOffset>29845</wp:posOffset>
                </wp:positionV>
                <wp:extent cx="0" cy="1578610"/>
                <wp:effectExtent l="44450" t="0" r="444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9pt,2.35pt" to="33.9pt,126.6pt" stroked="t" o:allowincell="f" style="position:absolute">
                <v:stroke color="black" weight="9360" startarrow="open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11">
                <wp:simplePos x="0" y="0"/>
                <wp:positionH relativeFrom="column">
                  <wp:posOffset>1221105</wp:posOffset>
                </wp:positionH>
                <wp:positionV relativeFrom="paragraph">
                  <wp:posOffset>29845</wp:posOffset>
                </wp:positionV>
                <wp:extent cx="717550" cy="1221740"/>
                <wp:effectExtent l="5080" t="381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480" cy="122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99" h="9593">
                              <a:moveTo>
                                <a:pt x="0" y="10787"/>
                              </a:moveTo>
                              <a:arcTo wR="10800" hR="10800" stAng="-10795815" swAng="3755326"/>
                              <a:lnTo>
                                <a:pt x="10800" y="10800"/>
                              </a:lnTo>
                              <a:close/>
                            </a:path>
                            <a:path fill="none" w="10799" h="9593">
                              <a:moveTo>
                                <a:pt x="0" y="10787"/>
                              </a:moveTo>
                              <a:arcTo wR="10800" hR="10800" stAng="-10795815" swAng="375532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799,9593" path="l0,21600xee" stroked="t" o:allowincell="f" style="position:absolute;margin-left:96.15pt;margin-top:2.35pt;width:56.45pt;height:96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12">
                <wp:simplePos x="0" y="0"/>
                <wp:positionH relativeFrom="column">
                  <wp:posOffset>504190</wp:posOffset>
                </wp:positionH>
                <wp:positionV relativeFrom="paragraph">
                  <wp:posOffset>29845</wp:posOffset>
                </wp:positionV>
                <wp:extent cx="717550" cy="1221740"/>
                <wp:effectExtent l="0" t="381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7480" cy="122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99" h="9593">
                              <a:moveTo>
                                <a:pt x="0" y="10787"/>
                              </a:moveTo>
                              <a:arcTo wR="10800" hR="10800" stAng="-10795815" swAng="3755326"/>
                              <a:lnTo>
                                <a:pt x="10800" y="10800"/>
                              </a:lnTo>
                              <a:close/>
                            </a:path>
                            <a:path fill="none" w="10799" h="9593">
                              <a:moveTo>
                                <a:pt x="0" y="10787"/>
                              </a:moveTo>
                              <a:arcTo wR="10800" hR="10800" stAng="-10795815" swAng="375532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799,9593" path="l0,21600xee" stroked="t" o:allowincell="f" style="position:absolute;margin-left:39.7pt;margin-top:2.35pt;width:56.45pt;height:96.15pt;flip:x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w:rPr>
          <w:sz w:val="20"/>
        </w:rPr>
        <w:t xml:space="preserve">          </w:t>
      </w:r>
      <w:r>
        <w:rPr>
          <w:sz w:val="20"/>
        </w:rPr>
        <w:t>p</w:t>
        <w:tab/>
        <w:tab/>
        <w:t xml:space="preserve"> H</w:t>
      </w:r>
      <w:r>
        <w:rPr>
          <w:sz w:val="20"/>
          <w:vertAlign w:val="subscript"/>
        </w:rPr>
        <w:t>2</w:t>
      </w:r>
      <w:r>
        <w:rPr>
          <w:sz w:val="20"/>
        </w:rPr>
        <w:t>O</w:t>
        <w:tab/>
        <w:t xml:space="preserve">         ostatní</w:t>
        <w:tab/>
        <w:tab/>
        <w:t xml:space="preserve">         K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křivka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  tání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 PEVNÁ L.</w:t>
        <w:tab/>
        <w:t xml:space="preserve">     KAPALINA</w:t>
        <w:tab/>
        <w:tab/>
        <w:t>PLY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1125" distR="114935" simplePos="0" locked="0" layoutInCell="0" allowOverlap="1" relativeHeight="9">
                <wp:simplePos x="0" y="0"/>
                <wp:positionH relativeFrom="column">
                  <wp:posOffset>574040</wp:posOffset>
                </wp:positionH>
                <wp:positionV relativeFrom="paragraph">
                  <wp:posOffset>83820</wp:posOffset>
                </wp:positionV>
                <wp:extent cx="645795" cy="287020"/>
                <wp:effectExtent l="0" t="0" r="3810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5840" cy="28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9332" h="10799">
                              <a:moveTo>
                                <a:pt x="10877" y="0"/>
                              </a:moveTo>
                              <a:arcTo wR="10800" hR="10800" stAng="-5375594" swAng="3562671"/>
                              <a:lnTo>
                                <a:pt x="10800" y="10800"/>
                              </a:lnTo>
                              <a:close/>
                            </a:path>
                            <a:path fill="none" w="9332" h="10799">
                              <a:moveTo>
                                <a:pt x="10877" y="0"/>
                              </a:moveTo>
                              <a:arcTo wR="10800" hR="10800" stAng="-5375594" swAng="356267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9332,10799" path="l0,21600xee" stroked="t" o:allowincell="f" style="position:absolute;margin-left:45.2pt;margin-top:6.6pt;width:50.8pt;height:22.55pt;flip:y;mso-wrap-style:none;v-text-anchor:middle">
                <v:fill o:detectmouseclick="t" on="false"/>
                <v:stroke color="black" weight="9360" endarrow="oval" endarrowwidth="medium" endarrowlength="medium" joinstyle="miter" endcap="flat"/>
                <w10:wrap type="none"/>
              </v:rect>
            </w:pict>
          </mc:Fallback>
        </mc:AlternateContent>
      </w:r>
      <w:r>
        <w:rPr>
          <w:sz w:val="20"/>
        </w:rPr>
        <w:tab/>
        <w:t xml:space="preserve">  sublimační</w:t>
        <w:tab/>
        <w:tab/>
        <w:tab/>
        <w:t>křivka</w:t>
      </w:r>
    </w:p>
    <w:p>
      <w:pPr>
        <w:pStyle w:val="Normal"/>
        <w:rPr/>
      </w:pPr>
      <w:r>
        <w:rPr>
          <w:sz w:val="20"/>
        </w:rPr>
        <w:tab/>
        <w:t xml:space="preserve">      křivka</w:t>
        <w:tab/>
        <w:tab/>
        <w:t xml:space="preserve">       sytých par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    A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8775</wp:posOffset>
                </wp:positionH>
                <wp:positionV relativeFrom="paragraph">
                  <wp:posOffset>71755</wp:posOffset>
                </wp:positionV>
                <wp:extent cx="2870200" cy="2540"/>
                <wp:effectExtent l="635" t="44450" r="635" b="425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702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25pt,5.65pt" to="254.2pt,5.8pt" stroked="t" o:allowincell="f" style="position:absolute;flip:y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3) Vodní pára v atmosféře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vodní pára v atmosféře (většinou přehřátá; vypařováním z moří, jezer, řek, půdy, rostlin, organismů)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absolutní vlhkost vzduchu (množství vodní páry ve vzduchu)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Φ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3</m:t>
            </m:r>
          </m:sup>
        </m:sSup>
      </m:oMath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měření chemicky (přes hygroskopickou látku, která zvětší svou hmotnost po absorbování vzdušné vlhkosti)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měření pomocí rosného bodu (rosný bod – teplota, při které se z vodní páry stane sytá vodní pára)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relativní vlhkost vzduchu (poměr skutečné a maximální možné vlhkosti)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Φ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měření vlhkoměrem (odmaštěný lidský vlas se s rostoucí vlhkostí prodlužuje)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vznik mraků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851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3:41:00Z</dcterms:created>
  <dc:creator>Noname</dc:creator>
  <dc:description/>
  <dc:language>en-US</dc:language>
  <cp:lastModifiedBy>Noname</cp:lastModifiedBy>
  <dcterms:modified xsi:type="dcterms:W3CDTF">2004-05-18T18:47:00Z</dcterms:modified>
  <cp:revision>9</cp:revision>
  <dc:subject/>
  <dc:title>Fázové změny</dc:title>
</cp:coreProperties>
</file>