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mitavý pohyb</w:t>
      </w:r>
    </w:p>
    <w:p>
      <w:pPr>
        <w:pStyle w:val="Heading3"/>
        <w:rPr/>
      </w:pPr>
      <w:r>
        <w:rPr/>
        <w:t>(Kinematika kmitavého pohybu, dynamika kmitavého pohybu, energie oscilátoru, tlumené kmity, nucené kmity, rezonance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Kinematika kmitavého pohybu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eriodický pohyb (těleso se pravidelně vrací do svého výchozího stavu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kmitavý pohyb (těleso se pohybuje kolem rovnovážné polohy mezi dvěma krajními polohami; může být periodický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harmonický kmitavý pohyb (časovým diagramem je sinusoida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echanický oscilátor (zařízení, které může bez vnějšího silového působení kmitat)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harmonický pohyb – okamžitá výchylk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0"/>
        </w:rPr>
        <w:t>, odvození z grafu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harmonický pohyb – okamžitá rychlost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harmonický pohyb – okamžité zrychlení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počáteční fáze kmitavého pohybu (určuje hodnotu charakteristických veličin v čase nula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složené kmitání (vzniká superpozicí kmitavých pohybů, zesilování př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zeslabování př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skládání izochronních kmitů (kmitů o stejné frekvenci) – pomocí fázoru; kmity kolmé – Lissajousovy jřivky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izochronní kmitání s malým rozdílem frekvencí (vznikají ráz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Dynamika kmitavého pohybu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ohyb způsoben silo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</m:oMath>
      <w:r>
        <w:rPr>
          <w:sz w:val="20"/>
        </w:rPr>
        <w:t xml:space="preserve">, zrychlení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sz w:val="20"/>
        </w:rPr>
        <w:t xml:space="preserve">, tj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erioda a frekvence vlastního kmitání oscilátoru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) Energie oscilátoru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potenciální energie pružnost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kinetická energi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elková energie oscilátor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lumené kmitání (část energie se mění v jiné formy, u skutečného oscilátoru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) Kmitavý pohyb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matematické kyvadlo (hmotný bod zavěšený na vlákně zanedbatelné hmotnosti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fyzické kyvadlo (libovolné tuhé těleso upevněné v ose otáčení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r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rad>
      </m:oMath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ucené kmitání (vzniká působením vnější síly, frekvence záleží na vnější síle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vazba (přenáší energii z oscilátoru na rezonátor a opačně, volná, těsná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ezonance (na mechanický oscilátor – rezonátor – působí vnější harmonická síla, oscilátor nuceně kmitá, při rezonanční frekvenci nejvyšší amplituda kmitání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kmitavý obvod LC, rezonance na dvou LC obvodech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14:00Z</dcterms:created>
  <dc:creator>Noname</dc:creator>
  <dc:description/>
  <dc:language>en-US</dc:language>
  <cp:lastModifiedBy>Noname</cp:lastModifiedBy>
  <dcterms:modified xsi:type="dcterms:W3CDTF">2004-05-18T18:51:00Z</dcterms:modified>
  <cp:revision>4</cp:revision>
  <dc:subject/>
  <dc:title>Kmitavý pohyb</dc:title>
</cp:coreProperties>
</file>