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ktromagnetická indukce, střídavý proud</w:t>
      </w:r>
    </w:p>
    <w:p>
      <w:pPr>
        <w:pStyle w:val="Heading3"/>
        <w:rPr/>
      </w:pPr>
      <w:r>
        <w:rPr/>
        <w:t>(Nestacionární magnetické pole, magnetický indukční tok, elektromagnetická indukce, Faradayův zákon elektromagnetické indukce, Lenzův zákon, vlastní indukce, energie magnetického pole cívky. Vznik střídavého proudu, základní charakteristiky stř. proudu, obvod střídavého proudu s R, L, C. Výkon střídavého proudu, třífázový proud, transformátor, ztráty při přenosu elektrické energie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Elektromagnetická indukc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estacionární magnetické pole (proměnné mag. pole, zdroje: nepohybující se vodič s časově proměnným proudem, pohybující se vodič s konstantním nebo proměnným proudem, pohybující se permanentní magnet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agnetický indukční tok (je-li závit o ploše </w:t>
      </w:r>
      <w:r>
        <w:rPr>
          <w:i/>
          <w:iCs/>
          <w:sz w:val="20"/>
        </w:rPr>
        <w:t>S</w:t>
      </w:r>
      <w:r>
        <w:rPr>
          <w:sz w:val="20"/>
        </w:rPr>
        <w:t xml:space="preserve"> kolmý na indukční čáry, pak plochou tohoto závitu prochází indukční to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b</m:t>
        </m:r>
      </m:oMath>
      <w:r>
        <w:rPr>
          <w:sz w:val="20"/>
        </w:rPr>
        <w:t xml:space="preserve">, obecně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elektromagnetická indukce (při změně velikosti magnetického pole se indukuje elektrické pole; mezi konci vodiče je indukované napětí, uzavřeným obvodem prochází indukovaný proud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Faradayův zákon elektromagnetické indukce: Indukované elektromotorické napětí je rovno záporně vzaté časové změně magnetického indukčního toku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ndukce napětí pohybem vodiče v mag. poli (v homogenním mag. poli o mag. indukci </w:t>
      </w:r>
      <w:r>
        <w:rPr>
          <w:i/>
          <w:iCs/>
          <w:sz w:val="20"/>
        </w:rPr>
        <w:t>B</w:t>
      </w:r>
      <w:r>
        <w:rPr>
          <w:sz w:val="20"/>
        </w:rPr>
        <w:t xml:space="preserve"> se kolmo k indukčním čárám pohybuje vodič délky </w:t>
      </w:r>
      <w:r>
        <w:rPr>
          <w:i/>
          <w:iCs/>
          <w:sz w:val="20"/>
        </w:rPr>
        <w:t>l</w:t>
      </w:r>
      <w:r>
        <w:rPr>
          <w:sz w:val="20"/>
        </w:rPr>
        <w:t xml:space="preserve">, při pohybu se dotýká dvou rovnoběžných vodičů spojených s voltmetrem), změna magnetického indukčního toku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l</m:t>
        </m:r>
      </m:oMath>
      <w:r>
        <w:rPr>
          <w:sz w:val="20"/>
        </w:rPr>
        <w:t xml:space="preserve">, indukované napět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vl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nzův zákon: Indukované napětí má vždy takový směr, aby svými účinky působilo proti změně, která ho vyvolal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ířivé (Foucaultovy) proudy (indukce proudu v masivních deskách v proměnném mag. poli; elektrická energie se přeměňuje na vnitřní &gt; zahřívání, ztráty; silově působí proti pohybu &gt; brždění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lastní indukce (indukované elektrické pole vzniká ve vodiči i při změnách magnetického pole, které vytváří proud procházející vlastním vodičem)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ΔI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energie magnetického pole cívky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Střídavý prou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třídavý proud (prochází obvodem, který je připojen na proměnné napětí s harmonickým průběh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vznik střídavého proudu (střídavé napětí se indukuje v závitu, který se otáčí v homogenním magnetickém poli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maximální hodnota (amplituda), efektivní hodnota (hodnota proudu stejnosměrného, který má v obvodu stejný efekt jako proud střídavý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vod střídavého proudu s R, L, C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rezistor (podíl napětí a proudu konstantní, jsou ve fázi), rezistance </w:t>
      </w:r>
      <w:r>
        <w:rPr>
          <w:i/>
          <w:iCs/>
          <w:sz w:val="20"/>
        </w:rPr>
        <w:t>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cívka (proud se opožďuje za napětím o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), induktanc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kondenzátor (proud předchází napětí o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), kapacitanc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sériový RLC obvod, impedanc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reaktanc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rezonanc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ýkon střídavého proudu, činný výko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0"/>
        </w:rPr>
        <w:t xml:space="preserve">...účinník, </w:t>
      </w:r>
      <w:r>
        <w:rPr>
          <w:i/>
          <w:iCs/>
          <w:sz w:val="20"/>
        </w:rPr>
        <w:t>φ</w:t>
      </w:r>
      <w:r>
        <w:rPr>
          <w:sz w:val="20"/>
        </w:rPr>
        <w:t xml:space="preserve">...fázový posuv mezi napětím a proudem; jalový výk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řífázový proud (napěťové průběhy posunuty o 120°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zapojení do trojúhelníku, do hvězdy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ransformátor (slouží k přeměně střídavých napětí a proudů na jiné hodnoty při stejné frekvenci; dvě cívky na společném jádře; jádrový, plášťový), transformační pomě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 xml:space="preserve">, skutečný transformát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ztráty při přenosu el. energie (ztrát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přeměnou na teplo, řešením transformace na vysoké napětí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38:00Z</dcterms:created>
  <dc:creator>Noname</dc:creator>
  <dc:description/>
  <dc:language>en-US</dc:language>
  <cp:lastModifiedBy>Noname</cp:lastModifiedBy>
  <cp:lastPrinted>2004-04-29T09:12:00Z</cp:lastPrinted>
  <dcterms:modified xsi:type="dcterms:W3CDTF">2004-05-18T18:50:00Z</dcterms:modified>
  <cp:revision>13</cp:revision>
  <dc:subject/>
  <dc:title>Elektromagnetická indukce, střídavý proud</dc:title>
</cp:coreProperties>
</file>