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Magnetické pole</w:t>
      </w:r>
    </w:p>
    <w:p>
      <w:pPr>
        <w:pStyle w:val="Heading3"/>
        <w:rPr/>
      </w:pPr>
      <w:r>
        <w:rPr/>
        <w:t>(Magnetické pole a jeho charakteristiky, magnetická indukční čára, magnetická indukce, zákony magnetismu, magnetické pole vodičů s proudem, látky v magnetickém poli, magnetická hystereze, magnetické materiály v praxi.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1) Magnetické pole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magnetické pole (vzniká kolem permanentních magnetů a vodičů s elektrickým proudem)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magnetická indukční čára (prostorově orientovaná křivka, jejíž tečna v daném bodě má směr osy magnetky, která je umístěná v tomto bodě; uzavřené křivky, neprotínají se; vně magnetu orientovány od severního pólu k jižnímu)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Ampérovo pravidlo pravé ruky pro přímý vodič (palec ukazuje dohodnutý směr proudu ve vodiči, prsty orientaci magnetických indukčních čar)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Ampérovo pravidlo pravé ruky pro cívku (prsty ukazují dohodnutý směr proudu v závitech, palec ukazuje orientaci magnetických indukčních čar)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</w:rPr>
        <w:t xml:space="preserve">magnetická síla (působní na přímý vodič v magnetickém poli),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Il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>
          <w:sz w:val="20"/>
        </w:rPr>
        <w:t xml:space="preserve">, kde </w:t>
      </w:r>
      <w:r>
        <w:rPr>
          <w:i/>
          <w:iCs/>
          <w:sz w:val="20"/>
        </w:rPr>
        <w:t>α</w:t>
      </w:r>
      <w:r>
        <w:rPr>
          <w:sz w:val="20"/>
        </w:rPr>
        <w:t>...úhel mezi vodičem a magnetickými indukčními čárami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</w:rPr>
        <w:t xml:space="preserve">magnetická indukce (vektorová veličina, popisuje sílu magnetického pole,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Il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</m:oMath>
      <w:r>
        <w:rPr>
          <w:sz w:val="20"/>
        </w:rPr>
        <w:t xml:space="preserve">, </w:t>
      </w:r>
      <w:r>
        <w:rPr>
          <w:sz w:val="20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</m:oMath>
      <w:r>
        <w:rPr>
          <w:sz w:val="20"/>
        </w:rPr>
        <w:t>)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Flemingovo pravidlo levé ruky (prsty ukazují směr proudu, indukční čáry vstupují do dlaně, palec ukazuje směr síly, kterou působí magnetické pole na vodič s proudem)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 xml:space="preserve">Ampérův zákon: Dva rovnoběžné vodiče s proudem, jejichž vzdálenost je mnohem menší než jejich délka, na sebe působí silou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μ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l</m:t>
        </m:r>
      </m:oMath>
      <w:r>
        <w:rPr>
          <w:sz w:val="20"/>
        </w:rPr>
        <w:t xml:space="preserve">, kde </w:t>
      </w:r>
      <w:r>
        <w:rPr>
          <w:sz w:val="20"/>
        </w:rPr>
        <w:object w:dxaOrig="94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pt;height:18pt" filled="f" o:ole="">
            <v:imagedata r:id="rId3" o:title=""/>
          </v:shape>
          <o:OLEObject Type="Embed" ProgID="" ShapeID="ole_rId2" DrawAspect="Content" ObjectID="_2028777071" r:id="rId2"/>
        </w:object>
      </w:r>
      <w:r>
        <w:rPr>
          <w:sz w:val="20"/>
        </w:rPr>
        <w:t xml:space="preserve">, </w:t>
      </w:r>
      <w:r>
        <w:rPr>
          <w:i/>
          <w:iCs/>
          <w:sz w:val="20"/>
        </w:rPr>
        <w:t>μ</w:t>
      </w:r>
      <w:r>
        <w:rPr>
          <w:i/>
          <w:iCs/>
          <w:sz w:val="20"/>
          <w:vertAlign w:val="subscript"/>
        </w:rPr>
        <w:t>0</w:t>
      </w:r>
      <w:r>
        <w:rPr>
          <w:sz w:val="20"/>
        </w:rPr>
        <w:t xml:space="preserve">...permeabilita vakua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N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-2</m:t>
            </m:r>
          </m:sup>
        </m:sSup>
      </m:oMath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 xml:space="preserve">magnetická indukce v okolí vodiče s proudem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μ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sz w:val="20"/>
        </w:rPr>
        <w:t xml:space="preserve">, kruhová smyčka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μ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NI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sz w:val="20"/>
        </w:rPr>
        <w:t xml:space="preserve">, solenoid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μ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NI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 xml:space="preserve">síla působící na částici v magnetickém poli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ev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>
          <w:sz w:val="20"/>
        </w:rPr>
        <w:t xml:space="preserve">, je-li kolmo k indukčním čarám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ev</m:t>
        </m:r>
      </m:oMath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 xml:space="preserve">atomový hmotnostní spektrograf,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sz w:val="20"/>
        </w:rPr>
        <w:t xml:space="preserve">,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BQ</m:t>
            </m:r>
          </m:den>
        </m:f>
      </m:oMath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Hallův jev (měření velikosti mag. indukce; destička, volné náboje se působením mag. pole přemísťují k boční stěně)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 xml:space="preserve">Lorentzova síla (působí na částici, je-li současně v magnetickém i elektrickém poli),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2) Látky v magnetickém poli</w:t>
      </w:r>
    </w:p>
    <w:p>
      <w:pPr>
        <w:pStyle w:val="Normal"/>
        <w:numPr>
          <w:ilvl w:val="0"/>
          <w:numId w:val="4"/>
        </w:numPr>
        <w:rPr/>
      </w:pPr>
      <w:r>
        <w:rPr>
          <w:sz w:val="20"/>
        </w:rPr>
        <w:t xml:space="preserve">diamagnetické látky (z diamagnetických atomů, mírně zeslabují mag. pole, např. inertní plyny, zlato, měď;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sz w:val="20"/>
        </w:rPr>
        <w:t>)</w:t>
      </w:r>
    </w:p>
    <w:p>
      <w:pPr>
        <w:pStyle w:val="Normal"/>
        <w:numPr>
          <w:ilvl w:val="0"/>
          <w:numId w:val="4"/>
        </w:numPr>
        <w:rPr/>
      </w:pPr>
      <w:r>
        <w:rPr>
          <w:sz w:val="20"/>
        </w:rPr>
        <w:t xml:space="preserve">paramagnetické látky (z paramagnetických atomů, mírně zesilují mag. pole, např. sodík, draslík, hliník;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>
          <w:sz w:val="20"/>
        </w:rPr>
        <w:t>)</w:t>
      </w:r>
    </w:p>
    <w:p>
      <w:pPr>
        <w:pStyle w:val="Normal"/>
        <w:numPr>
          <w:ilvl w:val="0"/>
          <w:numId w:val="4"/>
        </w:numPr>
        <w:rPr/>
      </w:pPr>
      <w:r>
        <w:rPr>
          <w:sz w:val="20"/>
        </w:rPr>
        <w:t xml:space="preserve">feromagnetické látky (z paramagnetických atomů – jinak uspořádaných, silně zesiluje mag. pole, např. ocel, permalloy;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0000</m:t>
        </m:r>
      </m:oMath>
      <w:r>
        <w:rPr>
          <w:sz w:val="20"/>
        </w:rPr>
        <w:t>)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magnetické domény (mikroskopické zmagnetované oblasti, orientovány nahodile; působením vnějšího mag. pole se domény orientují souhlasně, až struktura vymizí – látka je mag. nasycena)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magnetické kvantové číslo (proudová smyčka kolem jádra rotací elektronů, pole zruší nebo zesílí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3) Magnetická hystereze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nezmagnetované jádro, cívkou začne procházet proud; jádro se magnetuje až do stavu, kdy je magneticky nasyceno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přerušení proudu, jádro zůstává částečně zmagnetováno – remanentní magnetická indukce </w:t>
      </w:r>
      <w:r>
        <w:rPr>
          <w:i/>
          <w:iCs/>
          <w:sz w:val="20"/>
        </w:rPr>
        <w:t>B</w:t>
      </w:r>
      <w:r>
        <w:rPr>
          <w:i/>
          <w:iCs/>
          <w:sz w:val="20"/>
          <w:vertAlign w:val="subscript"/>
        </w:rPr>
        <w:t>r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dělení materiálů na základě remanentní magnetické indukce</w:t>
      </w:r>
    </w:p>
    <w:p>
      <w:pPr>
        <w:pStyle w:val="Normal"/>
        <w:numPr>
          <w:ilvl w:val="1"/>
          <w:numId w:val="4"/>
        </w:numPr>
        <w:rPr/>
      </w:pPr>
      <w:r>
        <w:rPr>
          <w:sz w:val="20"/>
        </w:rPr>
        <w:t xml:space="preserve">magneticky měkké (po opuštění magnetického pole se odmagnetují, nižší </w:t>
      </w:r>
      <w:r>
        <w:rPr>
          <w:i/>
          <w:iCs/>
          <w:sz w:val="20"/>
        </w:rPr>
        <w:t>B</w:t>
      </w:r>
      <w:r>
        <w:rPr>
          <w:i/>
          <w:iCs/>
          <w:sz w:val="20"/>
          <w:vertAlign w:val="subscript"/>
        </w:rPr>
        <w:t>r</w:t>
      </w:r>
      <w:r>
        <w:rPr>
          <w:sz w:val="20"/>
        </w:rPr>
        <w:t>; využití: elektromagnety, jádra transformátorů)</w:t>
      </w:r>
    </w:p>
    <w:p>
      <w:pPr>
        <w:pStyle w:val="Normal"/>
        <w:numPr>
          <w:ilvl w:val="1"/>
          <w:numId w:val="4"/>
        </w:numPr>
        <w:rPr/>
      </w:pPr>
      <w:r>
        <w:rPr>
          <w:sz w:val="20"/>
        </w:rPr>
        <w:t xml:space="preserve">magneticky tvrdé (po opuštění magnetického pole zůstanou magnetem, vyšší </w:t>
      </w:r>
      <w:r>
        <w:rPr>
          <w:i/>
          <w:iCs/>
          <w:sz w:val="20"/>
        </w:rPr>
        <w:t>B</w:t>
      </w:r>
      <w:r>
        <w:rPr>
          <w:i/>
          <w:iCs/>
          <w:sz w:val="20"/>
          <w:vertAlign w:val="subscript"/>
        </w:rPr>
        <w:t>r</w:t>
      </w:r>
      <w:r>
        <w:rPr>
          <w:sz w:val="20"/>
        </w:rPr>
        <w:t>; využití: záznamová média)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obsah hysterezní smyčky (udává velikost práce potřebnou k přemagnetování jádra)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využití magnetizmu: relé, elmag. přerušovač</w:t>
      </w:r>
    </w:p>
    <w:sectPr>
      <w:type w:val="nextPage"/>
      <w:pgSz w:w="11906" w:h="16838"/>
      <w:pgMar w:left="851" w:right="851" w:gutter="0" w:header="0" w:top="85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8T16:10:00Z</dcterms:created>
  <dc:creator>Noname</dc:creator>
  <dc:description/>
  <dc:language>en-US</dc:language>
  <cp:lastModifiedBy>Noname</cp:lastModifiedBy>
  <dcterms:modified xsi:type="dcterms:W3CDTF">2004-05-18T18:50:00Z</dcterms:modified>
  <cp:revision>10</cp:revision>
  <dc:subject/>
  <dc:title>Magnetické pole</dc:title>
</cp:coreProperties>
</file>