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chanické vlnění</w:t>
      </w:r>
    </w:p>
    <w:p>
      <w:pPr>
        <w:pStyle w:val="Heading3"/>
        <w:rPr/>
      </w:pPr>
      <w:r>
        <w:rPr/>
        <w:t>Vlnění jako zvláštní případ pohybu, druhy vlnění, rovnice postupného vlnění, Huygensův princip, vlastnosti mechanického vlnění. Zvuk a jeho vlastnosti, rychlost zvuku, hlasitost a intenzita zvuku. Ultrazvuk – užití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Mechanické vlně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lnění (zvláštní případ pohybu, částice vlnícího se prostředí se nepřemisťují v prostoru, ale kmitají kolem určitých rovnovážných poloh; nepřemisťuje se hmota, ale přenáší se pohy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íčné vlnění (částice kmitají kolmo k vektoru fázové rychlosti vlně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stupné příčné vlnění (každá částice vykonává kmitavý pohyb od nulové do maximální výchylk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tojaté příčné vlnění (každá částice kmitá se stále stejnou výchylkou, vznikne složením přímého a odraženého vlně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délné vlnění (částice kmitají ve směru vektoru fázové rychlosti vlně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stupné podélné vlněn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tojaté podélné vlně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élka vlny (dráha, na kterou se rozšíří vlnění za dobu jednoho kmit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rovnice postupného příčného vlnění  (vyjadřuje výchylku kmitavého pohybu částice vzdálené o dráhu </w:t>
      </w:r>
      <w:r>
        <w:rPr>
          <w:i/>
          <w:iCs/>
          <w:sz w:val="20"/>
        </w:rPr>
        <w:t>x</w:t>
      </w:r>
      <w:r>
        <w:rPr>
          <w:sz w:val="20"/>
        </w:rPr>
        <w:t xml:space="preserve"> od místa rozruch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0"/>
        </w:rPr>
        <w:t>...fáze vlně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ovnice stojatého vlnění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lnoplocha (množina bodů, které kmitají se stejnou fáz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prsek (leží ve vektorové přímce fázové rychlosti vlnění, v daném bodě je kolmý k vlnoploš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uygensův princip: Každý bod vlnoplochy se stává zdrojem elementárního vlnění a vlnoplocha v následujícím časovém okamžiku je vnější obálkou těchto elementárních vlnoploch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raz vlnění (úhel dopadu se rovná úhlu odrazu, paprsek odražený růstává v rovině dopadu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lom vlnění (paprsek zůstává v rovině dopadu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...fázové rychlosti vlnění, </w:t>
      </w:r>
      <w:r>
        <w:rPr>
          <w:i/>
          <w:iCs/>
          <w:sz w:val="20"/>
        </w:rPr>
        <w:t>n</w:t>
      </w:r>
      <w:r>
        <w:rPr>
          <w:sz w:val="20"/>
        </w:rPr>
        <w:t>...index lom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hyb vlnění (pozorovatelný na překážkách řádově stejně velkých jako vlnová délka vlně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terference vlnění (skládání v místech, kam se v tutéž dobu rozšířila dvě nebo více vlně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fázový rozdíl dvou harmonických vlně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interferenční maximum při sudém počtu půlvln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interferenční minimum při lichém počtu půlvln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Akustik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razvuk, slyšitelný zvuk (16 – 16000 Hz), ultrazvu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riodické zvuky (tón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eperiodické zvuky (šu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ýška (absolutní [Hz] frekvence, relativní frekvence – kolikrát je frekvence vyšší než základní frekvence 1000 Hz, příp. 440 Hz – komorní A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rva (zastoupení vyšších harmonických tónů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tenzita (objektivní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lasitost (subjektivní, založeno na vnímání lidského ucha; logaritmická veličina, [dB]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dB</m:t>
        </m:r>
      </m:oMath>
      <w:r>
        <w:rPr>
          <w:sz w:val="20"/>
        </w:rPr>
        <w:t xml:space="preserve"> 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 dB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žití ultrazvuku (malá vlnová délka, téměř přímočaré šíření; měření hloubky moří, zjišťování vad materiálu, čiště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pplerův jev (frekvence přijímaného vlnění se při pohybu zdroje / pozorovatele vzhledem k prostředí mě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zorovatel se přibližuje ke zdroji rychlostí </w:t>
      </w:r>
      <w:r>
        <w:rPr>
          <w:i/>
          <w:iCs/>
          <w:sz w:val="20"/>
        </w:rPr>
        <w:t>u</w:t>
      </w:r>
      <w:r>
        <w:rPr>
          <w:sz w:val="20"/>
        </w:rPr>
        <w:t>, příp. vzdaluje rychlostí –</w:t>
      </w:r>
      <w:r>
        <w:rPr>
          <w:i/>
          <w:iCs/>
          <w:sz w:val="20"/>
        </w:rPr>
        <w:t>u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zdroj se přibližuje k pozorovateli rychlostí </w:t>
      </w:r>
      <w:r>
        <w:rPr>
          <w:i/>
          <w:iCs/>
          <w:sz w:val="20"/>
        </w:rPr>
        <w:t>w</w:t>
      </w:r>
      <w:r>
        <w:rPr>
          <w:sz w:val="20"/>
        </w:rPr>
        <w:t>, příp. vzdaluje rychlostí  –</w:t>
      </w:r>
      <w:r>
        <w:rPr>
          <w:i/>
          <w:iCs/>
          <w:sz w:val="20"/>
        </w:rPr>
        <w:t>w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zdroj i pozorovatel se pohybují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, </w:t>
      </w:r>
      <w:r>
        <w:rPr>
          <w:i/>
          <w:iCs/>
          <w:sz w:val="20"/>
        </w:rPr>
        <w:t>c</w:t>
      </w:r>
      <w:r>
        <w:rPr>
          <w:sz w:val="20"/>
        </w:rPr>
        <w:t xml:space="preserve">...rychlost vlnění, </w:t>
      </w:r>
      <w:r>
        <w:rPr>
          <w:i/>
          <w:iCs/>
          <w:sz w:val="20"/>
        </w:rPr>
        <w:t>u</w:t>
      </w:r>
      <w:r>
        <w:rPr>
          <w:sz w:val="20"/>
        </w:rPr>
        <w:t xml:space="preserve">...rychlost pozorovatele, </w:t>
      </w:r>
      <w:r>
        <w:rPr>
          <w:i/>
          <w:iCs/>
          <w:sz w:val="20"/>
        </w:rPr>
        <w:t>v</w:t>
      </w:r>
      <w:r>
        <w:rPr>
          <w:sz w:val="20"/>
        </w:rPr>
        <w:t>...rychlost zdroje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46:00Z</dcterms:created>
  <dc:creator>Noname</dc:creator>
  <dc:description/>
  <dc:language>en-US</dc:language>
  <cp:lastModifiedBy>Noname</cp:lastModifiedBy>
  <cp:lastPrinted>2004-04-29T18:46:00Z</cp:lastPrinted>
  <dcterms:modified xsi:type="dcterms:W3CDTF">2004-05-18T18:51:00Z</dcterms:modified>
  <cp:revision>13</cp:revision>
  <dc:subject/>
  <dc:title>Mechanické vlnění</dc:title>
</cp:coreProperties>
</file>