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aliny a pevné látky</w:t>
      </w:r>
    </w:p>
    <w:p>
      <w:pPr>
        <w:pStyle w:val="Heading3"/>
        <w:rPr/>
      </w:pPr>
      <w:r>
        <w:rPr/>
        <w:t>(Povrchová vrstva kapaliny, povrchová energie, povrchové napětí, povrchová síla, povrch kapaliny, kapilarita, teplotní objemová roztažnost kapalin. Krystalické a amorfní látky, geometrická mřížka, typy vazeb u pevných látek, poruchy krystalové mřížky, deformace pevného tělesa, teplotní roztažnost pevných těles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Kapalin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ekutost (kapaliny zaujímají tvar nádoby), hladina (kolmá k působící síle, pro tíhovou sílu vodorovná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ovrchová vrstva kapaliny (na každou molekulu v této vrstvě působí sousední molekuly výslednou přitažlivou silou, která má směr dovnitř kapaliny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vrchová energie (jedna ze složek vnitřní energie, náleží povrchové vrstvě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ΔS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vrchová síla (síla působící v každém ze dvou povrchů blány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l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vrchové napětí (podíl velikosti povrchové síly a délky okraje povrchové blány, na který povrchová síla působí; závisí na kapalině i na prostředí nad kapalinou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ovrch kapaliny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kapalina smáčí stěnu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síla </w:t>
      </w:r>
      <w:r>
        <w:rPr>
          <w:i/>
          <w:iCs/>
          <w:sz w:val="20"/>
        </w:rPr>
        <w:t>F</w:t>
      </w:r>
      <w:r>
        <w:rPr>
          <w:sz w:val="20"/>
        </w:rPr>
        <w:t xml:space="preserve"> směřuje z kapaliny, dokonalé smáčení pr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kapalina nesmáčí stěnu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, síla </w:t>
      </w:r>
      <w:r>
        <w:rPr>
          <w:i/>
          <w:iCs/>
          <w:sz w:val="20"/>
        </w:rPr>
        <w:t>F</w:t>
      </w:r>
      <w:r>
        <w:rPr>
          <w:sz w:val="20"/>
        </w:rPr>
        <w:t xml:space="preserve"> směřuje do kapaliny, dokonalé nesmáčení pr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povrch kapaliny je rovný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síla </w:t>
      </w:r>
      <w:r>
        <w:rPr>
          <w:i/>
          <w:iCs/>
          <w:sz w:val="20"/>
        </w:rPr>
        <w:t>F</w:t>
      </w:r>
      <w:r>
        <w:rPr>
          <w:sz w:val="20"/>
        </w:rPr>
        <w:t xml:space="preserve"> rovnoběžná se stěno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apilarita (důsledek zakřivení povrchu kapalin v kapilárách, vznik kapilárního tlaku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kapilární elevace (dutý povrch, výslednice směřuje z kapaliny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kapilární deprese (vypuklý povrch, výslednice směřuje do kapaliny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apilární tlak (tlak pod zakřiveným povrchem kapaliny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tj. při kapilární elevac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teplotní objemová roztažnost kapalin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Δt</m:t>
            </m:r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Δt</m:t>
            </m:r>
          </m:e>
        </m:d>
      </m:oMath>
      <w:r>
        <w:rPr>
          <w:sz w:val="20"/>
        </w:rPr>
        <w:t xml:space="preserve">, </w:t>
      </w:r>
      <w:r>
        <w:rPr>
          <w:i/>
          <w:iCs/>
          <w:sz w:val="20"/>
        </w:rPr>
        <w:t>β</w:t>
      </w:r>
      <w:r>
        <w:rPr>
          <w:sz w:val="20"/>
        </w:rPr>
        <w:t>...součinitel roztažno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Pevné látk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rystalické látky (pravidelné dalekodosahové uspořádání částic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onokrystalické látky (určité rozložení částic se opakuje periodicky; anizotropní – některé vlastnosti závislé na směru vzhledem ke stavbě krystalu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lykrystalické látky (velký počet drobných krystalů – zrn; izotropn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morfní látky (krátkodosahové uspořádání částic; pravidelnost platí pouze pro malé vzdálenosti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eometrická mřížka (trojrozměrná soustava rovnoběžek, průsečíky nazývány uzlové body; jsou-li obsazeny částicemi, vznikne ideální krystalová mřížka; nejmenší perioda – elementární buňka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řížková konstanta (určuje velikost elementární buňky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ypy vazeb u pevných látek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iontová vazba (ionty drženy elektrostatickými silami; tvrdost, křehkost, špatná vodivost, vysoká teplota tán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ovová vazba (kladné ionty, volné elektrony; dobrá vodivost elektrická i tepelná, tažnost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ovalentní vazba (sdílení valenčních elektronů; pevnost, vysoká teplota tání, často polovodiče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an der Waalsova vazba (mezi neutrálními atomy – dipóly, slabá; měkkost, nízká teplota tán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ruchy krystalové mřížk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bodové (vakance, mezimřížková poloha, příměs cizího prvku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čárové (dislokace hranová, dislokace šroubová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formace pevného tělesa (ztráta tvaru tělesa působením vnější síly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užná deformace (dočasná), plastická deformace (trvalá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eformace tahem, tlakem, smykem, torzí (kroucením), ohybe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normálové napětí (charakterizuje stav napjatosti tělesa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</m:oMath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deformační křivka (mez úměrnosti, mez dopružování, mez kluzu, mez pevnosti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Hookův zákon pro pružnou deformaci tahem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</w:t>
      </w:r>
      <w:r>
        <w:rPr>
          <w:i/>
          <w:iCs/>
          <w:sz w:val="20"/>
        </w:rPr>
        <w:t>E</w:t>
      </w:r>
      <w:r>
        <w:rPr>
          <w:sz w:val="20"/>
        </w:rPr>
        <w:t xml:space="preserve">...modul pružnosti v tahu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eplotní roztažnost délková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Δt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teplotní roztažnost objemová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Δ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Δt</m:t>
            </m:r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Δt</m:t>
            </m:r>
          </m:e>
        </m:d>
      </m:oMath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37:00Z</dcterms:created>
  <dc:creator>Noname</dc:creator>
  <dc:description/>
  <dc:language>en-US</dc:language>
  <cp:lastModifiedBy>Noname</cp:lastModifiedBy>
  <cp:lastPrinted>2004-04-21T19:17:00Z</cp:lastPrinted>
  <dcterms:modified xsi:type="dcterms:W3CDTF">2004-05-18T18:46:00Z</dcterms:modified>
  <cp:revision>16</cp:revision>
  <dc:subject/>
  <dc:title>Kapaliny a pevné látky</dc:title>
</cp:coreProperties>
</file>