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ákladní principy teorie relativity</w:t>
      </w:r>
    </w:p>
    <w:p>
      <w:pPr>
        <w:pStyle w:val="Heading3"/>
        <w:rPr/>
      </w:pPr>
      <w:r>
        <w:rPr/>
        <w:t>(Mechanický princip relativity, Galileova transformace, Einsteinovy postuláty, kinematické důsledky speciální teorie relativity, relativistická dynamika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Základní principy teorie relativity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Galileův mechanický princip relativity (platí, poku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): Platí-li mechanické zákony v soustavě </w:t>
      </w:r>
      <w:r>
        <w:rPr>
          <w:i/>
          <w:iCs/>
          <w:sz w:val="20"/>
        </w:rPr>
        <w:t>S</w:t>
      </w:r>
      <w:r>
        <w:rPr>
          <w:sz w:val="20"/>
        </w:rPr>
        <w:t xml:space="preserve">, pak platí v každé jiné soustavě </w:t>
      </w:r>
      <w:r>
        <w:rPr>
          <w:i/>
          <w:iCs/>
          <w:sz w:val="20"/>
        </w:rPr>
        <w:t>S’</w:t>
      </w:r>
      <w:r>
        <w:rPr>
          <w:sz w:val="20"/>
        </w:rPr>
        <w:t>, která se vzhledem k </w:t>
      </w:r>
      <w:r>
        <w:rPr>
          <w:i/>
          <w:iCs/>
          <w:sz w:val="20"/>
        </w:rPr>
        <w:t>S</w:t>
      </w:r>
      <w:r>
        <w:rPr>
          <w:sz w:val="20"/>
        </w:rPr>
        <w:t> pohybuje rovnoměrně a přímočaře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klasická fyzika: pokud bude síla působit nekonečně dlouho, získá těleso nekonečnou rychlost; existuje inerciální soustava, která je v klidu, spojená s vesmírem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ichelsonův pokus (skládání dvou koherentních paprsků, které se šíří na sebe kolmo, po stejnou vzdálenost, tj. jeden z nich by měl být zpožděný; pozorovatelná interference; prohození paprsků, obrazec se měl změnit × nezměnil se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Galileova transformace:</w:t>
        <w:tab/>
        <w:tab/>
        <w:tab/>
        <w:tab/>
        <w:tab/>
        <w:t>Lorenzova transformace:</w:t>
        <w:br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sz w:val="20"/>
        </w:rPr>
        <w:tab/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eqArr>
      </m:oMath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eqAr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. Einsteinův postulát: Všechny inerciální soustavy jsou pro popis fyzikálních dějů rovnocenné (žádnými pokusy uvnitř soustavy nelze zjistit, zda je daná soustava v klidu nebo v pohybu)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2. Einsteinův postulát: Ve všech inerciálních soustavách má rychlost světla </w:t>
      </w:r>
      <w:r>
        <w:rPr>
          <w:i/>
          <w:iCs/>
          <w:sz w:val="20"/>
        </w:rPr>
        <w:t>c</w:t>
      </w:r>
      <w:r>
        <w:rPr>
          <w:sz w:val="20"/>
        </w:rPr>
        <w:t xml:space="preserve"> ve vakuu stejnou velikost, nezávisle na vzájemném pohybu světelného zdroje a pozorovatele. Rychlost světla v libovolné inerciální vztažné soustavě je ve všech směrech stejná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Kinematické důsledky speciální teorie relativit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relativnost současnosti (současnost dvou nesoumístných událostí je relativní pojem, bez udání vztažné soustavy nemá smysl hovořit o současnosti dvou událostí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Δ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dilatace času (zpomalení chodu hodin při relativním pohybu, hodiny </w:t>
      </w:r>
      <w:r>
        <w:rPr>
          <w:i/>
          <w:iCs/>
          <w:sz w:val="20"/>
        </w:rPr>
        <w:t>H’</w:t>
      </w:r>
      <w:r>
        <w:rPr>
          <w:sz w:val="20"/>
        </w:rPr>
        <w:t xml:space="preserve"> pohybující se vzhledem k pozorovateli jdou pomaleji než hod. </w:t>
      </w:r>
      <w:r>
        <w:rPr>
          <w:i/>
          <w:iCs/>
          <w:sz w:val="20"/>
        </w:rPr>
        <w:t>H</w:t>
      </w:r>
      <w:r>
        <w:rPr>
          <w:sz w:val="20"/>
        </w:rPr>
        <w:t xml:space="preserve">, které jsou vzhledem k tomuto pozorovateli v klidu; důkaz: miony v atmosféře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ontrakce délek (zkrácení délek ve směru pohybu, délka tyče </w:t>
      </w:r>
      <w:r>
        <w:rPr>
          <w:i/>
          <w:iCs/>
          <w:sz w:val="20"/>
        </w:rPr>
        <w:t>l</w:t>
      </w:r>
      <w:r>
        <w:rPr>
          <w:sz w:val="20"/>
        </w:rPr>
        <w:t xml:space="preserve"> v soustavě, vzhledem k níž se tyč pohybuje rychlostí </w:t>
      </w:r>
      <w:r>
        <w:rPr>
          <w:i/>
          <w:iCs/>
          <w:sz w:val="20"/>
        </w:rPr>
        <w:t>v</w:t>
      </w:r>
      <w:r>
        <w:rPr>
          <w:sz w:val="20"/>
        </w:rPr>
        <w:t xml:space="preserve">, je vždy menší než délka tyče </w:t>
      </w:r>
      <w:r>
        <w:rPr>
          <w:i/>
          <w:iCs/>
          <w:sz w:val="20"/>
        </w:rPr>
        <w:t>l</w:t>
      </w:r>
      <w:r>
        <w:rPr>
          <w:i/>
          <w:iCs/>
          <w:sz w:val="20"/>
          <w:vertAlign w:val="subscript"/>
        </w:rPr>
        <w:t>0</w:t>
      </w:r>
      <w:r>
        <w:rPr>
          <w:sz w:val="20"/>
        </w:rPr>
        <w:t xml:space="preserve">, vzhledem k níž je v klidu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relativistické skládání rychlostí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Relativistická dynamik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relativistická hmotnost (kvůli platnosti 2. Newtonova pohybového zákona a 2. Einsteinova postulátu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relativistická hybnost (z relativistické hmotnosti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vztah mezi energií a hmotností (při změně celkové energie soustavy se změní také její hmotnost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celková klidová energie soustavy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kinetická energi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3:37:00Z</dcterms:created>
  <dc:creator>Noname</dc:creator>
  <dc:description/>
  <dc:language>en-US</dc:language>
  <cp:lastModifiedBy>Noname</cp:lastModifiedBy>
  <cp:lastPrinted>2004-05-02T16:33:00Z</cp:lastPrinted>
  <dcterms:modified xsi:type="dcterms:W3CDTF">2004-05-18T18:59:00Z</dcterms:modified>
  <cp:revision>8</cp:revision>
  <dc:subject/>
  <dc:title>Základní principy teorie relativity</dc:title>
</cp:coreProperties>
</file>