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chanika tuhého tělesa</w:t>
      </w:r>
    </w:p>
    <w:p>
      <w:pPr>
        <w:pStyle w:val="Heading3"/>
        <w:rPr/>
      </w:pPr>
      <w:r>
        <w:rPr/>
        <w:t>(Tuhé těleso, druhy pohybu tuhého tělesa, momentová věta, skládání sil působících na tuhé těleso, dvojice sil. Těžiště tělesa, rovnovážná poloha tuhého tělesa. Moment setrvačnosti tělesa vzhledem k ose otáčení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Mechanika tuhého těles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uhé těleso (narozdíl od hmotného bodu nezanedbáváme rozměry a tvar, působení síly způsobuje pouze pohybové účinky, ne deformační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ruhy pohybu tuhého tělesa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posuvný pohyb (translace; všechny body tělesa opisují stejné trajektorie a mají stejnou okamžitou rychlost)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otáčivý pohyb (rotace; všechny body tělesa opisují soustředné kružnice se středem v ose otáčení, mají stejnou okamžitou úhlovou rychlos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moment síl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</w:t>
      </w:r>
      <w:r>
        <w:rPr>
          <w:i/>
          <w:iCs/>
          <w:sz w:val="20"/>
        </w:rPr>
        <w:t>r</w:t>
      </w:r>
      <w:r>
        <w:rPr>
          <w:sz w:val="20"/>
        </w:rPr>
        <w:t>...rameno síly (vzdálenost vektorové přímky síly od osy otáčení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oment síly je vektor, jehož vektorová přímka leží v ose otáčení a je kolmá k rovině, ve které působí síl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rčení směru momentu síly podle pravidla pravé ruky (prsty po směru otáčení, palec ukazuje směr momentu síly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výsledný moment sil současně působících na tuhé těleso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vektorový součet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momentová věta: Otáčivý účinek sil působících na tuhé těleso se navzájem ruší, je-li vektorový součet momentů všech sil vzhledem k dané ose nulový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Skládání sil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íly působící v jednom bodě (jako u hmotného bodu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vě různoběžné síly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 xml:space="preserve"> (do společného působiště na vektorových přímkách, zde složi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, přemístit na spojnici působišť sil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vě rovnoběžné síly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 xml:space="preserve"> stejného směru (do působišť pomocné opačné síly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výslednice složit podle případu pro různoběžné síly, výslednic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působí ve středu rovnoběžných sil </w:t>
      </w:r>
      <w:r>
        <w:rPr>
          <w:i/>
          <w:iCs/>
          <w:sz w:val="20"/>
        </w:rPr>
        <w:t>O</w:t>
      </w:r>
      <w:r>
        <w:rPr>
          <w:sz w:val="20"/>
        </w:rPr>
        <w:t>, platí momentová věta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vě rovnoběžné síly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</w:rPr>
        <w:t>F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 xml:space="preserve"> opačného směru (podobné jako v případě stejného směru, a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 xml:space="preserve">, působiště </w:t>
      </w:r>
      <w:r>
        <w:rPr>
          <w:i/>
          <w:iCs/>
          <w:sz w:val="20"/>
        </w:rPr>
        <w:t>O</w:t>
      </w:r>
      <w:r>
        <w:rPr>
          <w:sz w:val="20"/>
        </w:rPr>
        <w:t xml:space="preserve"> na prodloužení spojnice působišť sil za působiště větší síly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vojice sil – dvě stejně velké síly </w:t>
      </w:r>
      <w:r>
        <w:rPr>
          <w:i/>
          <w:iCs/>
          <w:sz w:val="20"/>
        </w:rPr>
        <w:t>F’</w:t>
      </w:r>
      <w:r>
        <w:rPr>
          <w:sz w:val="20"/>
        </w:rPr>
        <w:t xml:space="preserve">, </w:t>
      </w:r>
      <w:r>
        <w:rPr>
          <w:i/>
          <w:iCs/>
          <w:sz w:val="20"/>
        </w:rPr>
        <w:t>F’’</w:t>
      </w:r>
      <w:r>
        <w:rPr>
          <w:sz w:val="20"/>
        </w:rPr>
        <w:t xml:space="preserve"> opačného směru působící ve dvou bodech tělesa otáčivého kolem nehybné osy (výslednice nulová, ale má otáčivý účinek vyjádřený momentem dvojice sil, směr podle pravidla pravé ruky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sz w:val="20"/>
        </w:rPr>
        <w:t xml:space="preserve">, </w:t>
      </w:r>
      <w:r>
        <w:rPr>
          <w:i/>
          <w:iCs/>
          <w:sz w:val="20"/>
        </w:rPr>
        <w:t>d</w:t>
      </w:r>
      <w:r>
        <w:rPr>
          <w:sz w:val="20"/>
        </w:rPr>
        <w:t>...rameno dvojice sil, tj. vzdálenost působišť si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Těžiště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těžiště (působiště tíhové síly působící na těleso v homogenním tíhovém poli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kud má těleso osu souměrnosti / rovinu souměrnosti, leží těžiště na ní, pokud má střed souměrnosti, je to těžiště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ěžiště nepravidelných těles (určíme průnikem těžnic – pomocí dvojího zavěšení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) Rovnovážná poloha tuhého těles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dmínka rovnováhy si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dmínka rovnováhy momentů (momentová věta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řípady rovnovážných poloh tuhého tělesa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ov. poloha stálá (těžiště pod osou otáčení, po vychýlení se těleso vrátí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ov. poloha volná (těžiště v ose otáčení, po vychýlení zaujme těleso novou rov. polohu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ov. poloha vratká (těžiště nad osou otáčení, po vychýlení přejde do nové rov. polohy stálé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tabilita tělesa (práce, kterou musíme vykonat, aby se těleso převedlo z rov. polohy stálé do rov. polohy vratké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Moment setrvačnosti tělesa vzhledem k ose otáčení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oment setrvačnosti (vyjadřuje rozložení látky v tělese vzhledem k ose otáčení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</w:t>
      </w:r>
      <w:r>
        <w:rPr>
          <w:i/>
          <w:iCs/>
          <w:sz w:val="20"/>
        </w:rPr>
        <w:t>m</w:t>
      </w:r>
      <w:r>
        <w:rPr>
          <w:sz w:val="20"/>
        </w:rPr>
        <w:t xml:space="preserve">...hmotnosti bodů, z kterých se těleso skládá, </w:t>
      </w:r>
      <w:r>
        <w:rPr>
          <w:i/>
          <w:iCs/>
          <w:sz w:val="20"/>
        </w:rPr>
        <w:t>r</w:t>
      </w:r>
      <w:r>
        <w:rPr>
          <w:sz w:val="20"/>
        </w:rPr>
        <w:t xml:space="preserve">...jejich vzdálenosti od osy otáčení; kru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kou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etrvačníky (tělesa s velkým momentem setrvačnosti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Steinerova vět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(při posunu osy otáčení do vzdálenosti </w:t>
      </w:r>
      <w:r>
        <w:rPr>
          <w:i/>
          <w:iCs/>
          <w:sz w:val="20"/>
        </w:rPr>
        <w:t>d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7:32:00Z</dcterms:created>
  <dc:creator>Noname</dc:creator>
  <dc:description/>
  <dc:language>en-US</dc:language>
  <cp:lastModifiedBy>Noname</cp:lastModifiedBy>
  <cp:lastPrinted>2004-04-11T10:41:00Z</cp:lastPrinted>
  <dcterms:modified xsi:type="dcterms:W3CDTF">2004-05-18T18:35:00Z</dcterms:modified>
  <cp:revision>17</cp:revision>
  <dc:subject/>
  <dc:title>Mechanika tuhého tělesa</dc:title>
</cp:coreProperties>
</file>