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lnové vlastnosti světla</w:t>
      </w:r>
    </w:p>
    <w:p>
      <w:pPr>
        <w:pStyle w:val="Heading3"/>
        <w:rPr/>
      </w:pPr>
      <w:r>
        <w:rPr/>
        <w:t>(Odraz, lom, disperze, rozklad světla hranolem. Interference, ohyb, polarizace, dvojlom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Vlnové vlastnosti svět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draz světl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úhel dopadu se rovná úhlu odraz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aprsek odražený zůstává v rovině dopad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úhel odrazu nezávisí na vlnové délce zářen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om světla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n</w:t>
      </w:r>
      <w:r>
        <w:rPr>
          <w:sz w:val="20"/>
        </w:rPr>
        <w:t xml:space="preserve">...index lomu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0"/>
        </w:rPr>
        <w:t xml:space="preserve">, vakuum </w:t>
      </w:r>
      <w:r>
        <w:rPr>
          <w:i/>
          <w:iCs/>
          <w:sz w:val="20"/>
        </w:rPr>
        <w:t>n</w:t>
      </w:r>
      <w:r>
        <w:rPr>
          <w:sz w:val="20"/>
        </w:rPr>
        <w:t xml:space="preserve"> = 1, voda </w:t>
      </w:r>
      <w:r>
        <w:rPr>
          <w:i/>
          <w:iCs/>
          <w:sz w:val="20"/>
        </w:rPr>
        <w:t>n</w:t>
      </w:r>
      <w:r>
        <w:rPr>
          <w:sz w:val="20"/>
        </w:rPr>
        <w:t xml:space="preserve"> = 1,33, sklo </w:t>
      </w:r>
      <w:r>
        <w:rPr>
          <w:i/>
          <w:iCs/>
          <w:sz w:val="20"/>
        </w:rPr>
        <w:t>n</w:t>
      </w:r>
      <w:r>
        <w:rPr>
          <w:sz w:val="20"/>
        </w:rPr>
        <w:t xml:space="preserve"> = 1,5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ětší index lomu – opticky hustší prostředí – lom ke kolmici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mezní úhel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</w:rPr>
        <w:t>, při vyšším nastává úplný odraz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disperze (lom závisí na vlnové délce záření, disperzní křivka – podobná funkci nepřímé úměrnosti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klad světla hranole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ůzné barvy bílého světla mají různé absolutní indexy lomu vlivem disperz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hranol (dva lomy, druhý zdůrazňuje rozdíly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zniká hranolové spektrum (fialová, indigová, modrá, zelená, žlutá, oranžová, červená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pektroskop (kolimátor, hranol, dalekohled), spektrometr (s promítačem stupnice), spektrograf (s fotografickou deskou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Interferenc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odmínka koherence (skládaná vlnění musí mít stejnou frekvenci, fázový a dráhový rozdíl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terference na tenké vrstvě (frekvence záření zůstává stejná, ale šíří se pomaleji, na stejné dráze získá větší zpoždění, závisí na indexu lomu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ptická dráh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n</w:t>
      </w:r>
      <w:r>
        <w:rPr>
          <w:sz w:val="20"/>
        </w:rPr>
        <w:t xml:space="preserve">...index lomu, </w:t>
      </w:r>
      <w:r>
        <w:rPr>
          <w:i/>
          <w:iCs/>
          <w:sz w:val="20"/>
        </w:rPr>
        <w:t>d</w:t>
      </w:r>
      <w:r>
        <w:rPr>
          <w:sz w:val="20"/>
        </w:rPr>
        <w:t xml:space="preserve">...tloušťka vrstvy, </w:t>
      </w:r>
      <w:r>
        <w:rPr>
          <w:i/>
          <w:iCs/>
          <w:sz w:val="20"/>
        </w:rPr>
        <w:t>N</w:t>
      </w:r>
      <w:r>
        <w:rPr>
          <w:sz w:val="20"/>
        </w:rPr>
        <w:t xml:space="preserve">...počet odrazů na pevném konci (pevný konec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), maximum př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0"/>
        </w:rPr>
        <w:t xml:space="preserve">, minimum př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yužití: měření změn tloušťky materiálu, antireflexní vrstvy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Newtonova skla (měření vlnové délky světla), maximum (bílá) při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ρ</w:t>
      </w:r>
      <w:r>
        <w:rPr>
          <w:sz w:val="20"/>
        </w:rPr>
        <w:t xml:space="preserve">...poloměr kroužku, </w:t>
      </w:r>
      <w:r>
        <w:rPr>
          <w:i/>
          <w:iCs/>
          <w:sz w:val="20"/>
        </w:rPr>
        <w:t>R</w:t>
      </w:r>
      <w:r>
        <w:rPr>
          <w:sz w:val="20"/>
        </w:rPr>
        <w:t>...poloměr křivosti plochy ploskovypuklé čočk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Ohyb svět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hyb světla (nastává na překážkách, jejichž velikost je řádově stejná, jako vlnová délka světla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na stínítku dochází k interferenci, maximum (bílá) př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d</w:t>
      </w:r>
      <w:r>
        <w:rPr>
          <w:sz w:val="20"/>
        </w:rPr>
        <w:t>...šířka štěrbin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ptická mřížka (řada rovnoběžných, stejně širokých a stejně vzdálených štěrbin o šířce </w:t>
      </w:r>
      <w:r>
        <w:rPr>
          <w:i/>
          <w:iCs/>
          <w:sz w:val="20"/>
        </w:rPr>
        <w:t>b</w:t>
      </w:r>
      <w:r>
        <w:rPr>
          <w:sz w:val="20"/>
        </w:rPr>
        <w:t xml:space="preserve"> – mřížková konstanta, počet štěrbin na délkovou jednotk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</w:rPr>
        <w:t xml:space="preserve">), maximum (bílá) př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mezuje zvětšení optických mikroskopů na max. cca. 8000×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rozptyl světla (při průchodu prostředím s malými částečkami, např. mléčné sklo, zemská atmosféra; kratší vlnové délky se rozptylují lépe – modrá obloha, vodní páry – rozptyluje se vše, bílé mrak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) Polarizace svět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larizace (usměrnění všech kmitových rovin do jedné roviny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larizované světlo (elektrická složka vlnění kmitá pouze jediným směrem, magnetická kolmo na ni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polarizace odrazem (úplná při polarizačním úhlu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, jinak částečná), lomem, dvojlomem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larimetr (polarizátor – polarizuje světlo, analyzátor – odlišuje polarizované světlo od nepolarizovaného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larizace dvojlomem (u některých krystalů, vznikají dva lineárně polarizované paprsky, řádný a mimořádný, s navzájem kolmou polarizac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yužití: LCD displeje (polarizační filtr, kapalné krystaly ovládané elektrickým napětím, druhý polarizační filtr, zrcadlo)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0:03:00Z</dcterms:created>
  <dc:creator>Noname</dc:creator>
  <dc:description/>
  <dc:language>en-US</dc:language>
  <cp:lastModifiedBy>Noname</cp:lastModifiedBy>
  <dcterms:modified xsi:type="dcterms:W3CDTF">2004-05-18T18:52:00Z</dcterms:modified>
  <cp:revision>6</cp:revision>
  <dc:subject/>
  <dc:title>Vlnové vlastnosti světla</dc:title>
</cp:coreProperties>
</file>