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ktromagnetické vlnění, elektromagnetické záření</w:t>
      </w:r>
    </w:p>
    <w:p>
      <w:pPr>
        <w:pStyle w:val="Heading3"/>
        <w:rPr/>
      </w:pPr>
      <w:r>
        <w:rPr/>
        <w:t>(Elektromagnetické pole, elmag. vlny, vlastnosti elmag. vlnění, rozdělení a šíření elmag. vlnění používaného v radiotechnice, sdělovací soustava. Přehled elmag. záření, rážení infračervené, ultrafialové, rentgenové. Spektroskopie, radiometrie, fotometrie, tepelné záření, záření černého tělesa a jeho zákony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Elektromagnetické vlně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drojem elektromagnetický oscilátor (i jiskra, ato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rovnice postupné elmag. vlny ve vzdálenosti </w:t>
      </w:r>
      <w:r>
        <w:rPr>
          <w:i/>
          <w:iCs/>
          <w:sz w:val="20"/>
        </w:rPr>
        <w:t>x</w:t>
      </w:r>
      <w:r>
        <w:rPr>
          <w:sz w:val="20"/>
        </w:rPr>
        <w:t xml:space="preserve"> od zdro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0"/>
        </w:rPr>
        <w:t xml:space="preserve">, kde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m</w:t>
      </w:r>
      <w:r>
        <w:rPr>
          <w:sz w:val="20"/>
        </w:rPr>
        <w:t xml:space="preserve">...amplituda napětí, </w:t>
      </w:r>
      <w:r>
        <w:rPr>
          <w:i/>
          <w:iCs/>
          <w:sz w:val="20"/>
        </w:rPr>
        <w:t>T</w:t>
      </w:r>
      <w:r>
        <w:rPr>
          <w:sz w:val="20"/>
        </w:rPr>
        <w:t xml:space="preserve">...perioda napětí, </w:t>
      </w:r>
      <w:r>
        <w:rPr>
          <w:i/>
          <w:iCs/>
          <w:sz w:val="20"/>
        </w:rPr>
        <w:t>λ</w:t>
      </w:r>
      <w:r>
        <w:rPr>
          <w:sz w:val="20"/>
        </w:rPr>
        <w:t xml:space="preserve">...vlnová délka elmag. vlny; šíření rychlostí světla ve vakuu, jina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tojaté elmag. vlnění (pokud není vedení zakončeno zátěží; na konci se odrazí a složí, uzel mag. vlnění, kmitna el. vlnění, posun o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; vlnění se nešíří do prostoru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ektromagnetický dipól (otevření konce vedení, celková délk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 tj. půlvlnný dipól (na konci uzel magnetického vlnění – proudu, kmitna elektrického vlnění – napět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ektromagnetické pole (pole elektrické a magnetické, vzájemně spjata a fázově posunuta, vektory intenzity elektrického pole a magnetické indukce navzájem kolmé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dělovací soustava (EAM, nf-Z, V, sdělovací kanál, P, nf-Z, EAM), amplitudová a frekvenční modula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lastnosti elektromagnetického vlněn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draz (úhel dopadu roven úhlu odrazu, odražené vlnění zůstává v rovině dopadu; kolmý dopad – odraz, interference, vznik stojatého vlnění), ohyb (při malých rozměrech překážky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interference (amplituda výsledného vlnění závisí na dráhovém rozdílu obou vlnění), zesilování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0"/>
        </w:rPr>
        <w:t xml:space="preserve">, zeslabování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larizace (vlnění polarizované, vektor intenzity el. pole v rovině dipólu, vektor mag. indukce k ní kolmý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řehled elektromagnetického zářen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ádiové záření – DV (kilometry), SV (stovky metrů), KV (desítky metrů), VKV (metry, decimetry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infračervené záření (tepelné záření, zdrojem zahřátá tělesa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m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m:rPr>
            <m:lit/>
            <m:nor/>
          </m:rPr>
          <w:rPr>
            <w:rFonts w:ascii="Cambria Math" w:hAnsi="Cambria Math"/>
          </w:rPr>
          <m:t xml:space="preserve"> nm</m:t>
        </m:r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světlo (vnímatelné člověkem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m:rPr>
            <m:lit/>
            <m:nor/>
          </m:rPr>
          <w:rPr>
            <w:rFonts w:ascii="Cambria Math" w:hAnsi="Cambria Math"/>
          </w:rPr>
          <m:t xml:space="preserve"> nm</m:t>
        </m:r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ultrafialové záření (zdrojem zahřátá tělesa, výbojky; pohlcováno atmosférou, sklem;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m:rPr>
            <m:lit/>
            <m:nor/>
          </m:rPr>
          <w:rPr>
            <w:rFonts w:ascii="Cambria Math" w:hAnsi="Cambria Math"/>
          </w:rPr>
          <m:t xml:space="preserve"> n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 nm</m:t>
        </m:r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rentgenové záření (zdrojem rentgenka, využití v lékařství, defektoskopii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0"/>
        </w:rPr>
        <w:t>); rentgenka (trubice se žhavenou wolframovou katodou a vysokým stupněm vakua, elektrony z katody dopadají na rotující anodu, silně bržděny, vzniká brzdné rentgenové záře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áření gama (zdrojem radioaktivní rozpad, nejkratší vlnové délk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Spektroskopie, radiometrie, fotometri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pektroskopie (zabývá se spektrální analýzou, tj. zjišťováním vlnových délek záření určité látky pomocí spektroskopu, spektrografu; emisní spektrum – vyzařované; absorpční spektrum – některé složky záření pohlceny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adiometrie (zkoumá energii záření, objektivní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zářivý tok (energie vyzářená za sekundu)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zářivost (energie vyzářená za sekundu do jednotkového prostorového úhlu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fotometrie (zkoumá vlastnosti světla z hlediska lidského vidění, subjektivní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světelný tok (energie vyzářená za sekundu z hlediska lidského zraku)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svítivost (energie za sekundu do jednotkového prostorového úhlu z hlediska zraku; SI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osvětlení (1 lx je osvětlení, kdy na každý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lochy dopadá tok 1 lm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černé těleso (ideální těleso, pohlcuje veškerou zářivou energii, vyzařuje ji jako tepelné záření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hřáté těleso vyzařuje spektrum, Wienův posunovací zák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Stefan-Boltzmannův zákon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7:48:00Z</dcterms:created>
  <dc:creator>Noname</dc:creator>
  <dc:description/>
  <dc:language>en-US</dc:language>
  <cp:lastModifiedBy>Noname</cp:lastModifiedBy>
  <dcterms:modified xsi:type="dcterms:W3CDTF">2004-05-18T18:52:00Z</dcterms:modified>
  <cp:revision>6</cp:revision>
  <dc:subject/>
  <dc:title>Elektromagnetické vlnění, elektromagnetické záření</dc:title>
</cp:coreProperties>
</file>