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 xml:space="preserve">Vladimír Páral: Mladý muž </w:t>
      </w:r>
      <w:r>
        <w:rPr>
          <w:lang w:val="en-US"/>
        </w:rPr>
        <w:t>&amp;</w:t>
      </w:r>
      <w:r>
        <w:rPr/>
        <w:t xml:space="preserve"> bílá velryba</w:t>
      </w:r>
    </w:p>
    <w:p>
      <w:pPr>
        <w:pStyle w:val="Normal"/>
        <w:rPr/>
      </w:pPr>
      <w:r>
        <w:rPr/>
        <w:t>Viktor „Vik“ Panc, 40, inženýr, dříve šéf VÚAOCH, nyní provozní chemik</w:t>
      </w:r>
    </w:p>
    <w:p>
      <w:pPr>
        <w:pStyle w:val="Normal"/>
        <w:rPr/>
      </w:pPr>
      <w:r>
        <w:rPr/>
        <w:t>Břetislav „Břeťa“ Laboutka, 23, směnový mistr (F1, F2, ČOV), jeho spolubydlící</w:t>
      </w:r>
    </w:p>
    <w:p>
      <w:pPr>
        <w:pStyle w:val="Normal"/>
        <w:rPr/>
      </w:pPr>
      <w:r>
        <w:rPr/>
        <w:t>Edita Benningerová, 29, pracuje pro VÚAOCH, chce se stát šéfem</w:t>
      </w:r>
    </w:p>
    <w:p>
      <w:pPr>
        <w:pStyle w:val="Normal"/>
        <w:pBdr>
          <w:bottom w:val="single" w:sz="6" w:space="1" w:color="000000"/>
        </w:pBdr>
        <w:rPr/>
      </w:pPr>
      <w:r>
        <w:rPr/>
        <w:t>Naďa Frýbortová, 22, její laborantka</w:t>
      </w:r>
    </w:p>
    <w:p>
      <w:pPr>
        <w:pStyle w:val="Normal"/>
        <w:rPr/>
      </w:pPr>
      <w:r>
        <w:rPr/>
        <w:t>VÚOACH – výzkumný ústav aplikované organické chemie</w:t>
      </w:r>
    </w:p>
    <w:p>
      <w:pPr>
        <w:pStyle w:val="Normal"/>
        <w:rPr/>
      </w:pPr>
      <w:r>
        <w:rPr/>
        <w:t>vyprávění v každé kapitole zaměřeno na pohled jednoho z těchto čtyř lidí</w:t>
      </w:r>
    </w:p>
    <w:p>
      <w:pPr>
        <w:pStyle w:val="Normal"/>
        <w:rPr/>
      </w:pPr>
      <w:r>
        <w:rPr/>
        <w:t>ignorance věkových rozdílů lidí</w:t>
      </w:r>
    </w:p>
    <w:p>
      <w:pPr>
        <w:pStyle w:val="Normal"/>
        <w:rPr/>
      </w:pPr>
      <w:r>
        <w:rPr/>
        <w:t>hrdina ztrácí bezvýznamnost, cynismus, je cílevědomý (× Soukromá vichřice)</w:t>
      </w:r>
    </w:p>
    <w:p>
      <w:pPr>
        <w:pStyle w:val="Normal"/>
        <w:rPr/>
      </w:pPr>
      <w:r>
        <w:rPr/>
        <w:t>podtitul Malý chemický epos</w:t>
      </w:r>
    </w:p>
    <w:p>
      <w:pPr>
        <w:pStyle w:val="Normal"/>
        <w:rPr/>
      </w:pPr>
      <w:r>
        <w:rPr/>
        <w:t>Páral měl VŠ chemickotechnologickou, pracoval v chemičkách &gt; náměty knih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k dříve šéfem VÚAOCH v Praze, autor několika patentů, bohatý, ale „vypnul“</w:t>
      </w:r>
    </w:p>
    <w:p>
      <w:pPr>
        <w:pStyle w:val="Normal"/>
        <w:rPr/>
      </w:pPr>
      <w:r>
        <w:rPr/>
        <w:t>nyní zaměstnán chemičkou v Ústí, odkud pochází; zdravý život (z Břeťova pohledu na život je mrtvý), práce bez zodpovědnosti</w:t>
      </w:r>
    </w:p>
    <w:p>
      <w:pPr>
        <w:pStyle w:val="Normal"/>
        <w:rPr/>
      </w:pPr>
      <w:r>
        <w:rPr/>
        <w:t>líbí se mu Naďa (fyzick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a bojuje o místo šéfa 2. oddělení VÚAOCH, musí v termínu udělat poloprovozní zkoušky své práce, izolace cholesterolu z lanolinu získávaného při praní ovčí vlny</w:t>
      </w:r>
    </w:p>
    <w:p>
      <w:pPr>
        <w:pStyle w:val="Normal"/>
        <w:rPr/>
      </w:pPr>
      <w:r>
        <w:rPr/>
        <w:t>dříve vztah s Vikem, ale po jeho odchodu se vdala za jiného chem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ďu Edita „vytáhla z ulice“ (nedostudovaná chemička, trestaná, bez práce), vyzýva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řeťa směnovým mistrem v chemičce v Ústí, oblíbený, „nedospělý“</w:t>
      </w:r>
    </w:p>
    <w:p>
      <w:pPr>
        <w:pStyle w:val="Normal"/>
        <w:rPr/>
      </w:pPr>
      <w:r>
        <w:rPr/>
        <w:t>líbí se mu Edita (zná ji z Vikova vyprávění)</w:t>
      </w:r>
    </w:p>
    <w:p>
      <w:pPr>
        <w:pStyle w:val="Normal"/>
        <w:rPr/>
      </w:pPr>
      <w:r>
        <w:rPr/>
        <w:t>má svůj život, ale chce dělat vyjímečné věci, „žít“ &gt; ulovit bílou velryb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a potřebuje Vika kvůli své práci, ten ji ale po citovém zklamání před několika roky nechce ani vidět, především ale pro něj výzkumná chemická práce představuje drogu, které dokázal odvyknout a nechce to vrátit &gt; pro Editu bezvýchodná situace, stále se vnuc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220 ho chce svést (jako před lety), Vik se jí přizná k lásce k Naďe, „vykšeftuje“ ji za poloprovoz (nakonec „kamarádi“; Naďa ve skutečnosti miluje Břeť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239 konečně poloprovoz dokončen × nová katastrofa: provozní zkoušky, v původním termí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at, najednou Edita potřebuje Břeťu (směnový mistr F2, tak by se zkoušel provo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ší hádání, nakonec se do sebe zamiluj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ení Editiny metody v provozu nevyšlo, ale Břeťa to nechce vzd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konec s. 297-301 to Břeťa dokáže, ale kvůli porouchané ventilaci F2 se otráv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1:24:00Z</dcterms:created>
  <dc:creator>Aleš Povalač</dc:creator>
  <dc:description/>
  <dc:language>en-US</dc:language>
  <cp:lastModifiedBy>Aleš Povalač</cp:lastModifiedBy>
  <cp:lastPrinted>2003-02-17T17:02:00Z</cp:lastPrinted>
  <dcterms:modified xsi:type="dcterms:W3CDTF">2004-01-02T11:10:00Z</dcterms:modified>
  <cp:revision>14</cp:revision>
  <dc:subject/>
  <dc:title>Ivan Olbracht: Žalář nejtemnější</dc:title>
</cp:coreProperties>
</file>