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School System in the Czech Republic, Great Britain and The USA</w:t>
      </w:r>
    </w:p>
    <w:p>
      <w:pPr>
        <w:pStyle w:val="Heading3"/>
        <w:rPr>
          <w:lang w:val="en-GB"/>
        </w:rPr>
      </w:pPr>
      <w:r>
        <w:rPr>
          <w:lang w:val="en-GB"/>
        </w:rPr>
        <w:t>(school attendance, favourite subjects, importance of education, British and American systems of education, future plan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About school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in CR compulsory attendance from the age of 6 to 15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chool year divided into two terms (September – January, February – June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start at 8, lesson 45 minutes long, break 10 or 20 minutes long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arks from 1 to 5, school report for each term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Grades of educatio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pre-school education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réches, 1 – 3 years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kindergartens, 3 – 6 year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primary education, compulsory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GB"/>
        </w:rPr>
        <w:t>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degree, 1</w:t>
      </w:r>
      <w:r>
        <w:rPr>
          <w:sz w:val="20"/>
          <w:vertAlign w:val="superscript"/>
          <w:lang w:val="en-GB"/>
        </w:rPr>
        <w:t>st</w:t>
      </w:r>
      <w:r>
        <w:rPr>
          <w:sz w:val="20"/>
          <w:lang w:val="en-GB"/>
        </w:rPr>
        <w:t xml:space="preserve"> to 5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lass, four R’s – reading, writing, arithmetic, drawing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GB"/>
        </w:rPr>
        <w:t>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degree, 6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to 9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class, Czech grammar and literature, English or German, history, geography, mathematics, physics, chemistry, biology, civics, PE, music education, drawing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lang w:val="en-GB"/>
        </w:rPr>
        <w:t>special classes on 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degree – mathematical, sporting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condary education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grammar schools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general education for university studying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condary special schools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condary technical school of civil engineering, of machinery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econdary schools for health workers, of agriculture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cademies of commerce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apprentice training centres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raining for practical jobs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ertiary education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universities and colleges, lasts 4 to 6 years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harles University in Prague, Masaryk University in Brno, Technical University of Brno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an study economists, foreign trade, architecture, law, journalism, the humanities, foreign languages, medicine, science, music, art, drama, engineering, computer science, ...</w:t>
      </w:r>
    </w:p>
    <w:p>
      <w:pPr>
        <w:pStyle w:val="Normal"/>
        <w:numPr>
          <w:ilvl w:val="1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three degrees (medicine in sum 6 years)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bachelor’s degree (3 years)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master’s degree (2 years)</w:t>
      </w:r>
    </w:p>
    <w:p>
      <w:pPr>
        <w:pStyle w:val="Normal"/>
        <w:numPr>
          <w:ilvl w:val="2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doctoral degree (individual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Education in GB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GB"/>
        </w:rPr>
        <w:t>primary from 5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to 1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year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secondary begins at the age of 11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“</w:t>
      </w:r>
      <w:r>
        <w:rPr>
          <w:sz w:val="20"/>
          <w:lang w:val="en-GB"/>
        </w:rPr>
        <w:t>sixth form”, GCSE exams (General Certificate of Secondary Education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universities (student must have &gt;2 good grades at A-level of GCSE), e. g. Oxford, Cambridg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4) Education in the USA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GB"/>
        </w:rPr>
        <w:t>elementary schools from 6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to 12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year</w:t>
      </w:r>
    </w:p>
    <w:p>
      <w:pPr>
        <w:pStyle w:val="Normal"/>
        <w:numPr>
          <w:ilvl w:val="0"/>
          <w:numId w:val="7"/>
        </w:numPr>
        <w:rPr>
          <w:sz w:val="20"/>
          <w:lang w:val="en-GB"/>
        </w:rPr>
      </w:pPr>
      <w:r>
        <w:rPr>
          <w:sz w:val="20"/>
          <w:lang w:val="en-GB"/>
        </w:rPr>
        <w:t>Junior High School (from 12 to 15), Senior High School (from 15 to 18)</w:t>
      </w:r>
    </w:p>
    <w:p>
      <w:pPr>
        <w:pStyle w:val="Normal"/>
        <w:numPr>
          <w:ilvl w:val="0"/>
          <w:numId w:val="7"/>
        </w:numPr>
        <w:rPr>
          <w:sz w:val="20"/>
          <w:lang w:val="en-GB"/>
        </w:rPr>
      </w:pPr>
      <w:r>
        <w:rPr>
          <w:sz w:val="20"/>
          <w:lang w:val="en-GB"/>
        </w:rPr>
        <w:t>over 2000 universities and colleges, e. g. Harvard, Yale, Princeton, Caltech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5) Attended schools and my plans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 xml:space="preserve">basic school 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accepted at grammar school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would like to pass graduation exams at grammar school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would like to study which university, for master’s degree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23:00Z</dcterms:created>
  <dc:creator>Aleš Povalač</dc:creator>
  <dc:description/>
  <dc:language>en-US</dc:language>
  <cp:lastModifiedBy>Aleš Povalač</cp:lastModifiedBy>
  <dcterms:modified xsi:type="dcterms:W3CDTF">2004-05-18T18:12:00Z</dcterms:modified>
  <cp:revision>14</cp:revision>
  <dc:subject/>
  <dc:title>School System in the Czech Republic, Great Britain ant The USA, present tense</dc:title>
</cp:coreProperties>
</file>