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he Czech Republic</w:t>
      </w:r>
    </w:p>
    <w:p>
      <w:pPr>
        <w:pStyle w:val="Heading3"/>
        <w:rPr>
          <w:lang w:val="en-US"/>
        </w:rPr>
      </w:pPr>
      <w:r>
        <w:rPr>
          <w:lang w:val="en-US"/>
        </w:rPr>
        <w:t>(history, geographical features, system of government, regions, industries, nature, protected areas, holiday destinations, landmark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The Czech Republic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ituated in Central Europe, the heart of Europe, inland country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formed an 1</w:t>
      </w:r>
      <w:r>
        <w:rPr>
          <w:sz w:val="20"/>
          <w:vertAlign w:val="superscript"/>
          <w:lang w:val="en-US"/>
        </w:rPr>
        <w:t>st</w:t>
      </w:r>
      <w:r>
        <w:rPr>
          <w:sz w:val="20"/>
          <w:lang w:val="en-US"/>
        </w:rPr>
        <w:t xml:space="preserve"> January 1993 after splitting of Czechoslovakia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orders on Poland, Germany, Austria, Slovakia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area over 78 thousand square kilometer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population over 10 millio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urrency is Czech crow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apital is Pragu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History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inhabited by Slavonic tribes since the 5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 A. D.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first Slavonic state – Samo’s Empire, founded 623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Great Moravian Empire, than Premyslid family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during the reign of Charles IV. center of Holy Roman Empire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Hussite movement, John Hus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Hapsburg dynasty, liquidation of Czech literature, culture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after World War I. in 1918 the Czechoslovak Republic established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during World War II. German occupation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Prague spring” in 1968 – invasion of the Soviet army and normalization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velvet revolution in 1989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plitting Czechoslovakia into the Czech and Slovak Republics in 199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Political system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  <w:t>The President – representative person, chief of the Armed Forces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  <w:t>Parliament, the legislative branch, consists of the winning parts, down house – The Senate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  <w:t>Government, the executive power, consists of deputies, winners in election district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  <w:t>The Supreme Court, the judicial branch, seat in Br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Natur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mountain ranges (the): Ore Mountains, Sumava range, Giant Mountains (highest peak – Snezka 1602m), Jizerske Mountains, Little Carpathia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rivers: Elbe, Morava, Oder; dams: Lipno, Orlik, Slap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) Industry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eavy – metallurgy (Ostrava, Kladno), engineering (Praha, Brno, Plzen), electrical engineering, precision engineering, car industry (Mlada Boleslav), chemical industry (Litvinov, Neratovice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ight – textile industry (Klatovy, Liberec, Pisek, Prostejov), clothing industry (Praha), shoe making industry (Zlin), food industry (Olomouc, Plzen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6) Important places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spas: Karlovy Vary, Frantiskovy Lazne, Janske Lazne, Luhacovice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castles: Karlstejn, Bitov, Hluboka nad Vltavou, Lednice, Pernstejn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Brno – trade fairs (International Engineering trade Fair, Invex, Gaudeamus), engineering (locomotives, turbines), electronic industry (TV sets, washing machines, fridges)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Plzen – Skoda engineering works, beer production (Plsner Urquell, Gambrinus)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Kladno – metallurgical works (Poldi Kladno)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Zlin – footwear industry, rubber industry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Jablonec – fashion jewellery, Liaz automobile works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Usti nad Labem – chemical works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Olomouc – Moravska ironworks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Znojmo – food industry</w:t>
      </w:r>
    </w:p>
    <w:p>
      <w:pPr>
        <w:pStyle w:val="Normal"/>
        <w:numPr>
          <w:ilvl w:val="0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Pardubice – food industry (gingerbread), electrical engineerin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5:00Z</dcterms:created>
  <dc:creator>Aleš Povalač</dc:creator>
  <dc:description/>
  <dc:language>en-US</dc:language>
  <cp:lastModifiedBy>Noname</cp:lastModifiedBy>
  <dcterms:modified xsi:type="dcterms:W3CDTF">2004-05-18T18:28:00Z</dcterms:modified>
  <cp:revision>8</cp:revision>
  <dc:subject/>
  <dc:title>The Czech Republic</dc:title>
</cp:coreProperties>
</file>