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My Daily Programme, Leisure Time Occupations</w:t>
      </w:r>
    </w:p>
    <w:p>
      <w:pPr>
        <w:pStyle w:val="Heading3"/>
        <w:rPr>
          <w:lang w:val="en-GB"/>
        </w:rPr>
      </w:pPr>
      <w:r>
        <w:rPr>
          <w:lang w:val="en-GB"/>
        </w:rPr>
        <w:t>(favourite hobbies and pastimes, skills and equipment needed, benefits of going for a hobby, different kinds of music, books, films, TV programmes, theatre performances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) Programme of school day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stable from Monday to Friday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get up after 7 o’clock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dedicate what to wear, get dressed, prepare things to school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 xml:space="preserve">hygiene </w:t>
      </w:r>
      <w:r>
        <w:rPr>
          <w:sz w:val="20"/>
          <w:lang w:val="en-US"/>
        </w:rPr>
        <w:t>[</w:t>
      </w:r>
      <w:r>
        <w:rPr>
          <w:sz w:val="20"/>
        </w:rPr>
        <w:t>hajdžín</w:t>
      </w:r>
      <w:r>
        <w:rPr>
          <w:sz w:val="20"/>
          <w:lang w:val="en-US"/>
        </w:rPr>
        <w:t xml:space="preserve">] </w:t>
      </w:r>
      <w:r>
        <w:rPr>
          <w:sz w:val="20"/>
          <w:lang w:val="en-GB"/>
        </w:rPr>
        <w:t>routine (wash my face and hands, brush my teeth, dry with a towel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prepare school snack and breakfast (a cup of cocoa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go to school on foot / have to commute, leave the house after 7:30, journey to school takes 5 minutes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>lessons start at 8 o’clock, each class has its own timetabl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>lesson 45 minutes long, breaks 10 minutes, “long” break between 2</w:t>
      </w:r>
      <w:r>
        <w:rPr>
          <w:sz w:val="20"/>
          <w:vertAlign w:val="superscript"/>
          <w:lang w:val="en-GB"/>
        </w:rPr>
        <w:t>nd</w:t>
      </w:r>
      <w:r>
        <w:rPr>
          <w:sz w:val="20"/>
          <w:lang w:val="en-GB"/>
        </w:rPr>
        <w:t xml:space="preserve"> and 3</w:t>
      </w:r>
      <w:r>
        <w:rPr>
          <w:sz w:val="20"/>
          <w:vertAlign w:val="superscript"/>
          <w:lang w:val="en-GB"/>
        </w:rPr>
        <w:t>rd</w:t>
      </w:r>
      <w:r>
        <w:rPr>
          <w:sz w:val="20"/>
          <w:lang w:val="en-GB"/>
        </w:rPr>
        <w:t xml:space="preserve"> lesson 20 minutes long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lunch in the school canteen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come home, relax for an hour, prepare for next school day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eat the supper, take a shower, go to my room, watch TV, read, listen to music, work with computer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) My hobbies (example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interested in comput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GB"/>
        </w:rPr>
        <w:t xml:space="preserve">computer in my room on a </w:t>
      </w:r>
      <w:r>
        <w:rPr>
          <w:sz w:val="20"/>
          <w:lang w:val="en-US"/>
        </w:rPr>
        <w:t>table (case, ink printer, keyboard and mouse in a tray, great 19” monitor, superb sound system with subwoofer, external modem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know some programming languages: Delphi, Pascal, Assembler 51, HTML, PHP, SQL, also able to read C, C++, Visual Basic, Assembler 86, JavaScript and a lot of others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working with Internet, looking for information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favourite music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hard and alternative rock, punk (music bands: Guano Apes, Nirvana, Paradise Lost, Korn, Murderdolls, Red Hot Chilli Peppers, System of a down, Cranberries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few kinds of Czech and Slovak music (Karel Kryl, Kabat, Daniel Landa, Ine kafe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classic music (composers: Smetana, Dvorak, Beethoven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favourite books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science fiction (Isaac Asimov, Arthur C. Clarke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films and TV programmes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favourite station CT2, documents, less known films; sometimes Nova, action films; Prima, detective stories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a lot of films on computer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favourite film: Shrek (about a ugly ogre, who want to save his swamp and felt in love with a princess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5:01:00Z</dcterms:created>
  <dc:creator>Aleš Povalač</dc:creator>
  <dc:description/>
  <dc:language>en-US</dc:language>
  <cp:lastModifiedBy>Noname</cp:lastModifiedBy>
  <dcterms:modified xsi:type="dcterms:W3CDTF">2004-05-18T18:26:00Z</dcterms:modified>
  <cp:revision>7</cp:revision>
  <dc:subject/>
  <dc:title>My Daily Programme, Leisure Time Occupations</dc:title>
</cp:coreProperties>
</file>