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nada</w:t>
      </w:r>
    </w:p>
    <w:p>
      <w:pPr>
        <w:pStyle w:val="Heading3"/>
        <w:rPr>
          <w:lang w:val="en-US"/>
        </w:rPr>
      </w:pPr>
      <w:r>
        <w:rPr>
          <w:lang w:val="en-US"/>
        </w:rPr>
        <w:t>(history, geographical features, system of government, lifestyle, regions, sights, industrie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Canada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dominion of the UK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federal state, 10 provinces, federal parliament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apital Ottawa, cities Toronto, Quebec, Montreal, Vancouver, Winnipeg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borders only on the USA (Alaska in the north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US"/>
        </w:rPr>
        <w:t>population of 27 million, density only 2-3 people per square kilometer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largest after Russia, 10 mil. sq. kilometer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185 thousand Indians, 20 thousand Eskimo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modern history started by John Cabot 500 years ago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French colony (New France), then English colony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now a member of the British Commonwealth of Nations (also United Nations and Organization of American States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ontinental climate, in the north arctic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languages: English and French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mineral resources: gold, ores, oil, natural ga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flag: maple leaf red and white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urrency: Canadian dolla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Nature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mountain range the Cordilleras (Rocky Mountains, Mackenzie Mountains, Melville Hills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rairies suitable for wheat growing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rivers: Mackenzie, Yukon, Fraser, Columbia, St. Lawrence River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Great Lakes: Lake Superior, Huron, Erie, Ontario, Michigan (border with the USA, Michigan belongs only to USA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Niagara Falls between Lake Erie and Ontario, 49 meters high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other lakes: Lake of Wood, Great Slave Lake, Great Bear Lak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Provinc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aritime provinces: Nova Scotia, New Brunswick, Prince Edward Island, New Foundland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entral provinces: Quebec (French language), Ontario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rairie provinces: Manitoba, Saskatchewan, Alberta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British Columbia in the west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erritories: Yukon, North-Wes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) Industry and agriculture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machine building industry (Hamilton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hips (Montreal, Toronto), cars (Ottawa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petrochemical industry, consumer industry, forestry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agricultural products: tobacco, fruits, vegetables, oats, whea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5:53:00Z</dcterms:created>
  <dc:creator>Aleš Povalač</dc:creator>
  <dc:description/>
  <dc:language>en-US</dc:language>
  <cp:lastModifiedBy>Noname</cp:lastModifiedBy>
  <dcterms:modified xsi:type="dcterms:W3CDTF">2004-05-18T18:28:00Z</dcterms:modified>
  <cp:revision>9</cp:revision>
  <dc:subject/>
  <dc:title>Canada</dc:title>
</cp:coreProperties>
</file>