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English and American Literature, My Favourite Author</w:t>
      </w:r>
    </w:p>
    <w:p>
      <w:pPr>
        <w:pStyle w:val="Heading3"/>
        <w:rPr>
          <w:lang w:val="en-GB"/>
        </w:rPr>
      </w:pPr>
      <w:r>
        <w:rPr>
          <w:lang w:val="en-GB"/>
        </w:rPr>
        <w:t>(famous English and American authors, your favourite author – life, works, style of writing, plots, setting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My favourite author – Isaac Asimov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born in 1920 in Petrovichi, Russia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in 1923 emigrated to New York, USA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1934 first story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tudies at Columbia University, biology and chemistry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1939 first professional story in Amazing Storie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died in 1992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hort stories about robots: Robbie, Reason, Lair!, Runaround, Evidence, Little Lost Robot, The Bicentennial Man – published in collection I, Robot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novels about robots: The Caves of Steel, The Naked Sun, The Robots of Drawn, Robots and Empire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famous Laws of Robotics (from Handbook of Robotics, 56th Edition, 2058 A.D., as quoted in I, Robot)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A robot may not injure a human being, or, through inaction, allow a human being to come to harm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GB"/>
        </w:rPr>
        <w:t>A robot must obey the orders given it by human beings except where such orders would conflict with the 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Law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GB"/>
        </w:rPr>
        <w:t>A robot must protect its own existence as long as such protection does not conflict with the 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or 2</w:t>
      </w:r>
      <w:r>
        <w:rPr>
          <w:sz w:val="20"/>
          <w:vertAlign w:val="superscript"/>
          <w:lang w:val="en-GB"/>
        </w:rPr>
        <w:t>nd</w:t>
      </w:r>
      <w:r>
        <w:rPr>
          <w:sz w:val="20"/>
          <w:lang w:val="en-GB"/>
        </w:rPr>
        <w:t xml:space="preserve"> Law.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1951-53 famous trilogy Foundation, Foundation and Empire, Second Foundation (describes “future history” of galactic empire), in 1966 Best All-time Novel Series Hugo Award, then additional 4 part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novels The Gods Themselves, The End of Eternity, series of novels about Lucky Starr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1989 Nemesis</w:t>
      </w:r>
      <w:r>
        <w:rPr>
          <w:sz w:val="20"/>
          <w:lang w:val="en-US"/>
        </w:rPr>
        <w:t>; story for film Fantastic Voyage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influenced by Karel Capek’s RUR, a lot of Hugo and Nebula awards, author of words “robotics”, “positronic”, “psychohistory”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English Literature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oldest epic poem The Song of Beowulf, form Anglo</w:t>
      </w:r>
      <w:r>
        <w:rPr>
          <w:sz w:val="20"/>
          <w:lang w:val="en-US"/>
        </w:rPr>
        <w:t>-Saxon period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religious literature by John Wycliff, influenced John Huss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>Middle Ages: Geoffrey Chaucer (14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entury, Canterbury Tales – about pilgrims on their way to Canterbury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Renaissance (without William Shakespeare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Sir Thomas More (philosopher, Utopia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Christopher Marlowe (The Tragical history of Doctor Faust – inspiration for Goethe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Baroque: John Milton (Paradise Lost, Paradise Regained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Enlightenment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Jonathan Swift (Gulliver’s Travels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Daniel Defoe (Robinson Crusoe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Romanism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Sir Walter Scott (Ivanhoe, Rob Roy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George Gordon Byron (Child Harold’s Pilgrimage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Percy Bysshe Shelley (Prometheus Unbound; his wife, Mary Shelley, wrote Frankenstein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Victorian age: Charles Dickens (Oliver Twist, David Copperfield, Papers of the Pickwick Club, Christmas stories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>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half of 20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entury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Sir Arthur Conan Doyle (detective stories with Sherlock Holmes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Agatha Christie (detective stories with Hercule Poirot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Herbert George Wells (The Invisible Man, The War of the Worlds, The Time Machine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George Bernard Shaw (Pygmalion – My Fair Lady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>2</w:t>
      </w:r>
      <w:r>
        <w:rPr>
          <w:sz w:val="20"/>
          <w:vertAlign w:val="superscript"/>
          <w:lang w:val="en-GB"/>
        </w:rPr>
        <w:t>nd</w:t>
      </w:r>
      <w:r>
        <w:rPr>
          <w:sz w:val="20"/>
          <w:lang w:val="en-GB"/>
        </w:rPr>
        <w:t xml:space="preserve"> half of 20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entury (“Angry Young Men”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John Osborne (Look Back in Anger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Kingsley Amis (Lucky Jim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3) American Literatur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GB"/>
        </w:rPr>
        <w:t>19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entury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Mark Twain (The Adventures of Huckleberry Finn, The Adventures of Tow Sawyer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Edgar Allan Poe (Murder in the Morgue Street, poem The Raven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Walt Whitman (Leaves of Grass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GB"/>
        </w:rPr>
        <w:t>prose in 20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entury (without Ernest Hemingway): William Faulkner, John Steinbeck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GB"/>
        </w:rPr>
        <w:t>poetry in 20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entury: Allen Ginsberg (Howl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44:00Z</dcterms:created>
  <dc:creator>Aleš Povalač</dc:creator>
  <dc:description/>
  <dc:language>en-US</dc:language>
  <cp:lastModifiedBy>Aleš Povalač</cp:lastModifiedBy>
  <dcterms:modified xsi:type="dcterms:W3CDTF">2004-05-18T18:24:00Z</dcterms:modified>
  <cp:revision>8</cp:revision>
  <dc:subject/>
  <dc:title>English and American Literature, My Favourite Author</dc:title>
</cp:coreProperties>
</file>