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My Home Town – Trebic</w:t>
      </w:r>
    </w:p>
    <w:p>
      <w:pPr>
        <w:pStyle w:val="Heading3"/>
        <w:rPr>
          <w:lang w:val="en-US"/>
        </w:rPr>
      </w:pPr>
      <w:r>
        <w:rPr>
          <w:lang w:val="en-US"/>
        </w:rPr>
        <w:t>(history of the town, interesting sights, industries, our region, countryside, nature, protected area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) Trebic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ituated on the both banks of the river Jihlava, in south-west part of Moravia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population about 40 thousand (increased about twice because of building Dukovany nuclear power plant and Dalesice power station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foundation: 900 years ago, village around Benedictine Monastery (1101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lots of offices, health centers, schools, shops, sport halls, indoor swimming-pools, cinemas, a number of restaurants, cafes, pubs, historical places of interest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about 10 elementary schools (specializations: sports, mathematic, languages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econdary schools: the Grammar School, the Business Academy, the Secondary Industrial School, the Secondary School of Health, few apprentice center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West-Moravian University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divided into several sections: down-town (Inner City), Borovina, Horka-Domky, Jejkov, Nové Dvory, Nové Město, Podklášteří, Stařečka, Týn, Zámostí, several villages near to the town (Pocoucov, Ptáčov, Řípov, Slavice etc.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industries: Bopo Borovina (socks), Uniplet works (knitting machines), Tusculum (furniture), Prvni Brnenska (gas burners), ZON (lemonades), Tipa (Tipa-Frost ice creams); high unemployment (14%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bus and railway stations, town’s mass transit buse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hospital, many smaller health facilitie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 Sights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the Basilika of St. Prokop, built in Roman-Gothic style in 13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century, the West-Moravian Museum (Bethlehems, Moldawites, pipes)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Jewish Town, two Synagogues, large Jewish cemetery, a monument of UNESCO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t. Martin’s Church with clock, biggest clock’s dial in the whole country, 75m high, comparable with London Tower Clock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Charles Square, 3</w:t>
      </w:r>
      <w:r>
        <w:rPr>
          <w:sz w:val="20"/>
          <w:vertAlign w:val="superscript"/>
          <w:lang w:val="en-US"/>
        </w:rPr>
        <w:t>rd</w:t>
      </w:r>
      <w:r>
        <w:rPr>
          <w:sz w:val="20"/>
          <w:lang w:val="en-US"/>
        </w:rPr>
        <w:t xml:space="preserve"> largest in Czech Republic, sculpture of St. Cyril and Methodius, Decorated House, Black House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important natives: artists: Miroslav Donutil, Oldrich Navratil; poets: Jakub Deml, Josef Zahradnicek, Vitezslav Nezval (most of them studied at the Trebic Grammar School); sports: Patrik Eli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) Region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Namest upon Oslava, the Castle with collection of wall tapestries, historical furniture, small copies of sculptures on Charles Bridge, military airport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Jaromerice upon the Rokytna River, the Baroque Castle, church, gardens with Baroque sculptures, first Czech opera Foundation of Moravian Jaromerice by Fr. Vaclav Mica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Moravske Budejovice, second largest in the district, grammar school, museum of old crafts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Kralice upon Oslava, the Bible of the Unity of Czech Brothers was printed here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Pribyslavice, two factories – filters, packing for eggs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Dalesice, factory for beer production (brewery), known from the movie Postrizin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) Nature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the cleanest air all over the Czech Republic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ponds, lakes, forests, wood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Svatoslav, mushrooming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Heraltice, water, mineral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Mohelno steppe, rare plants and animal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9:41:00Z</dcterms:created>
  <dc:creator>Aleš Povalač</dc:creator>
  <dc:description/>
  <dc:language>en-US</dc:language>
  <cp:lastModifiedBy>Aleš Povalač</cp:lastModifiedBy>
  <dcterms:modified xsi:type="dcterms:W3CDTF">2004-05-18T18:27:00Z</dcterms:modified>
  <cp:revision>9</cp:revision>
  <dc:subject/>
  <dc:title>My Home Town</dc:title>
</cp:coreProperties>
</file>