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Flat and its Furniture</w:t>
      </w:r>
    </w:p>
    <w:p>
      <w:pPr>
        <w:pStyle w:val="Heading3"/>
        <w:rPr>
          <w:lang w:val="en-US"/>
        </w:rPr>
      </w:pPr>
      <w:r>
        <w:rPr>
          <w:lang w:val="en-US"/>
        </w:rPr>
        <w:t>(description of a flat and a house, other types of dwelling, living in the city, living in the country, ideal home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) My house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in which city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floors, cellar, attic, how many rooms in each floor, bathroom and toilet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living room: TV, satellite receiver, old computer, big seat with two armchair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kitchen: cupboard, stove with oven, fridge, microwave oven, sink, table with chair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bedroom: parent’s beds, wardrobes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garage, gard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 My room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happy / unhappy with my room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ed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few wardrobes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bookcases (school books, literature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writing desk (used for school and other hand-writing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able with computer (case, ink printer, keyboard and mouse in a tray, monitor, sound system with subwoofer, external modem, phone)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mall TV, MP3 discma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going to leave for some city to college or private fla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) Differences between city and villag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ositives and negatives to both living in a village and in a city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isadvantages of village: lack of shopping options, facilities for sports, cultural activities (nothing of this too important for me), have to ride the bus to school and work every day (very big problem)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dvantages of village: quiet healthy environment, possibility to grow your own vegetables and fruit, having pets, raising farm animals;  meeting places: church and pub; pig feast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isadvantages of city: hectic atmosphere created by stress, traffic, noise; polluted air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dvantages of city: job opportunities, housing options, wide variety of cultural and sport activities, number of shops, high quality medical faciliti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) English housing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typically detached or terraced, owned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built of red bricks, English grass in the front of the house, plant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two-floored houses with two garages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 xml:space="preserve">pets; fireplace </w:t>
      </w:r>
      <w:r>
        <w:rPr>
          <w:i/>
          <w:iCs/>
          <w:sz w:val="20"/>
        </w:rPr>
        <w:t>(krb)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costs about £100,000</w:t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USA: skyscraper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7:01:00Z</dcterms:created>
  <dc:creator>Aleš Povalač</dc:creator>
  <dc:description/>
  <dc:language>en-US</dc:language>
  <cp:lastModifiedBy>Noname</cp:lastModifiedBy>
  <dcterms:modified xsi:type="dcterms:W3CDTF">2004-05-18T18:19:00Z</dcterms:modified>
  <cp:revision>7</cp:revision>
  <dc:subject/>
  <dc:title>Flat and its Furniture</dc:title>
</cp:coreProperties>
</file>