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Travelling, Holidays, Hotel</w:t>
      </w:r>
    </w:p>
    <w:p>
      <w:pPr>
        <w:pStyle w:val="Heading3"/>
        <w:rPr>
          <w:lang w:val="en-GB"/>
        </w:rPr>
      </w:pPr>
      <w:r>
        <w:rPr>
          <w:lang w:val="en-GB"/>
        </w:rPr>
        <w:t>(types of accommodation, booking in a hotel, interesting places visited, benefits of travelling, means of transport, favourite holiday destinations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1) Travelling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one of the most beloved free time occupations of modern people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reasons of travelling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learning about new places, countries, new people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coming back to nature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business, political, cultural reasons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scientific purpose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may be dangerous: can meet bad people, get lost, be murdered, money may be stolen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various means of transport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former times: on foot, on horseback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car, motorcycle (most comfortable, no timetable, luggage not limited; traffic jams in cities, air pollution, need driver – driving licence, check fuel, oil, air pressure in tires)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bus, tram, underground (public transport, underground without traffic jams, buses not ecologic)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railways – train (greatly modernised – not in CR, diesel and electric engines; comfortable travelling, sleeping car, dining car, toilet with wash basin; non-stop and fast trains for longer distances)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lang w:val="en-GB"/>
        </w:rPr>
        <w:t>aeroplane (fastest mean of transport, need plane ticket and some way to get to the airport, cared for by air-hostess during the flight, pilots</w:t>
      </w:r>
      <w:r>
        <w:rPr>
          <w:sz w:val="20"/>
          <w:lang w:val="en-US"/>
        </w:rPr>
        <w:t xml:space="preserve"> [pailots]</w:t>
      </w:r>
      <w:r>
        <w:rPr>
          <w:sz w:val="20"/>
          <w:lang w:val="en-GB"/>
        </w:rPr>
        <w:t xml:space="preserve"> get instructions from the control tower for taking off and landing)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ship (used to be the only way to get over the ocean, nowadays romantic way of travelling; people can be seasick; travelling to GB: through the tunnel or on a ferry)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bicycle, hitchhike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sailing on a yacht, hot-air ballooning, skateboarding, roller-skating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travel agencies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state or private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can arrange trips, tickets, accommodations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cultural trips to historic places (Egypt, Rome, Athens)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recreation stays in mountains or seaside resorts (Alps, Croatia)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stays with sports or educational programmes (riding horses, language courses)</w:t>
      </w:r>
    </w:p>
    <w:p>
      <w:pPr>
        <w:pStyle w:val="Normal"/>
        <w:numPr>
          <w:ilvl w:val="0"/>
          <w:numId w:val="5"/>
        </w:numPr>
        <w:rPr>
          <w:sz w:val="20"/>
          <w:lang w:val="en-GB"/>
        </w:rPr>
      </w:pPr>
      <w:r>
        <w:rPr>
          <w:sz w:val="20"/>
          <w:lang w:val="en-GB"/>
        </w:rPr>
        <w:t>luggage (GB) / baggage (USA)</w:t>
      </w:r>
    </w:p>
    <w:p>
      <w:pPr>
        <w:pStyle w:val="Normal"/>
        <w:numPr>
          <w:ilvl w:val="1"/>
          <w:numId w:val="5"/>
        </w:numPr>
        <w:rPr>
          <w:sz w:val="20"/>
          <w:lang w:val="en-GB"/>
        </w:rPr>
      </w:pPr>
      <w:r>
        <w:rPr>
          <w:sz w:val="20"/>
          <w:lang w:val="en-GB"/>
        </w:rPr>
        <w:t xml:space="preserve">suitcase </w:t>
      </w:r>
      <w:r>
        <w:rPr>
          <w:i/>
          <w:iCs/>
          <w:sz w:val="20"/>
          <w:lang w:val="en-GB"/>
        </w:rPr>
        <w:t>(kufr na oblečení)</w:t>
      </w:r>
      <w:r>
        <w:rPr>
          <w:sz w:val="20"/>
          <w:lang w:val="en-GB"/>
        </w:rPr>
        <w:t xml:space="preserve">, briefcase </w:t>
      </w:r>
      <w:r>
        <w:rPr>
          <w:i/>
          <w:iCs/>
          <w:sz w:val="20"/>
          <w:lang w:val="en-GB"/>
        </w:rPr>
        <w:t>(diplomatka)</w:t>
      </w:r>
      <w:r>
        <w:rPr>
          <w:sz w:val="20"/>
          <w:lang w:val="en-GB"/>
        </w:rPr>
        <w:t xml:space="preserve">, trunk </w:t>
      </w:r>
      <w:r>
        <w:rPr>
          <w:i/>
          <w:iCs/>
          <w:sz w:val="20"/>
          <w:lang w:val="en-GB"/>
        </w:rPr>
        <w:t>(lodní kufr)</w:t>
      </w:r>
    </w:p>
    <w:p>
      <w:pPr>
        <w:pStyle w:val="Normal"/>
        <w:numPr>
          <w:ilvl w:val="1"/>
          <w:numId w:val="5"/>
        </w:numPr>
        <w:rPr>
          <w:sz w:val="20"/>
          <w:lang w:val="en-GB"/>
        </w:rPr>
      </w:pPr>
      <w:r>
        <w:rPr>
          <w:sz w:val="20"/>
          <w:lang w:val="en-GB"/>
        </w:rPr>
        <w:t>bag, rucksack [raksek]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travelling abroad: valid passport and for some countries visa necessary, health insurance, need to change money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n-GB"/>
        </w:rPr>
        <w:t>foreign language: most people in world speak English, in Europe also German and French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2) Accommodation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room in a hotel, can be booked by letter, phone or via email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best hotels: clean and comfortable and the price is not high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expensive hotels: bathroom for each bedroom, TV set, fridge etc.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cheap hotels: inns (in the country) and pubs (in the towns); hostels (for young people)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enter a hotel, fill in the registration form at receptionist’s desk (name, permanent address, nationality, time of stay, number of identity card), get a key of the room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typical equipment in hotel room: wash basin, bed, bedside table, wardrobe, small table with chair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typical facilities in hotel: restaurant, dancing place, swimming pool, fitness centre, sauna, hairdresser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3) My holiday destinations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weekend house, used on weekends when the weather is good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one week of holidays, in summer, typically somewhere in CR, sometimes by the sea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2:44:00Z</dcterms:created>
  <dc:creator>Noname</dc:creator>
  <dc:description/>
  <dc:language>en-US</dc:language>
  <cp:lastModifiedBy>Noname</cp:lastModifiedBy>
  <dcterms:modified xsi:type="dcterms:W3CDTF">2004-05-18T18:23:00Z</dcterms:modified>
  <cp:revision>8</cp:revision>
  <dc:subject/>
  <dc:title>Travelling, Holidays, Hotel</dc:title>
</cp:coreProperties>
</file>