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London</w:t>
      </w:r>
    </w:p>
    <w:p>
      <w:pPr>
        <w:pStyle w:val="Heading3"/>
        <w:rPr>
          <w:lang w:val="en-GB"/>
        </w:rPr>
      </w:pPr>
      <w:r>
        <w:rPr>
          <w:lang w:val="en-GB"/>
        </w:rPr>
        <w:t>(history of the city, well-known sights, museums and galleries, parks, theatres, industrie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Londo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apital of both England and the United Kingdom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lies on the river Thame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7 million peopl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2 thousand years old, 1665 plague, 1666 great fire (80% of city destroyed)</w:t>
      </w:r>
      <w:r>
        <w:rPr>
          <w:sz w:val="20"/>
          <w:lang w:val="en-US"/>
        </w:rPr>
        <w:t>, Millennium Circl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he seat of the Monarch, the Parliament, the Government, the Supreme Court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he Prime Meridian of the World runs across Greenwich in the east Londo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5 airports (largest Heathrow), underground (called tube, oldest in the world), red double decker buses, black old taxis, ships and boat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arts of London: the City of London (oldest), the East End (many new immigrants, home of working people), the West End (shops, theatres, banks, residential areas, park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Important plac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Tower of London, William the Conqueror began to build the White Tower (royal home, prison, execution site, observatory), now museum (arsenal weapons, the Crown Jewel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ower Bridge, most famous bridge in London, can be raised in middl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t. Paul’s Cathedral, built by Christopher Wren, Whispering Gallery with interesting acoustic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Houses of Parliament, political centre of the UK, home of British Parliament, divided into House of Commons and House of Lord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ig Ben, bells in the tower clock of the Houses of Parliament, its strike used by BBC as a time signa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Westminster Abbey, church, where monarchs are crowned and heroes buried, the Poet’s Corner (Shakespeare, Milton, Chaucer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Whitehall, lined with Government along both sides, Headquarters of the Royal Horse Guard, changing of the Guard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owning Street, no. 10 home of Prime Minister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uckingham Palace, home of the kings and queens, in front the Queen Victoria Monument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rafalgar Square with Nelson’s Column, largest square in Lond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ational Gallery, on side of Trafalgar Square, exhibition of painting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iccadilly Circus, centre of entertainment (night clubs, theatres, cinemas, restaurant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Hyde Park with Speaker’s Corner, everybody can speak here publicly without fear of being arrested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Regent’s Park with a ZOO, rich collection of animal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aker Street, home of Sherlock Holm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London Dungeon, medieval horror museum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adame Tussaud’s, museum of wax portraits of famous world figur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Oxford street, shopping facilities, Harrods, Marks &amp; Spenc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7:38:00Z</dcterms:created>
  <dc:creator>Aleš Povalač</dc:creator>
  <dc:description/>
  <dc:language>en-US</dc:language>
  <cp:lastModifiedBy>Noname</cp:lastModifiedBy>
  <dcterms:modified xsi:type="dcterms:W3CDTF">2004-05-18T18:28:00Z</dcterms:modified>
  <cp:revision>10</cp:revision>
  <dc:subject/>
  <dc:title>London</dc:title>
</cp:coreProperties>
</file>