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Occupations</w:t>
      </w:r>
    </w:p>
    <w:p>
      <w:pPr>
        <w:pStyle w:val="Heading3"/>
        <w:rPr>
          <w:lang w:val="en-GB"/>
        </w:rPr>
      </w:pPr>
      <w:r>
        <w:rPr>
          <w:lang w:val="en-GB"/>
        </w:rPr>
        <w:t>(blue-colar jobs, white-colar jobs, advantages and disadvantages, the choice of the right career, to get a good job, certain professions need certain qualities, future plan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Manual jobs – blue-cola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asic education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river, dustman, milkmaid, miner, sailor (fisherman), worke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ivil Training Centre (Training Centre of Building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GB"/>
        </w:rPr>
        <w:t xml:space="preserve">bricklayer, electrician, carpenter </w:t>
      </w:r>
      <w:r>
        <w:rPr>
          <w:i/>
          <w:iCs/>
          <w:sz w:val="20"/>
          <w:lang w:val="en-GB"/>
        </w:rPr>
        <w:t>(tesař)</w:t>
      </w:r>
      <w:r>
        <w:rPr>
          <w:sz w:val="20"/>
          <w:lang w:val="en-GB"/>
        </w:rPr>
        <w:t xml:space="preserve">, joiner </w:t>
      </w:r>
      <w:r>
        <w:rPr>
          <w:i/>
          <w:iCs/>
          <w:sz w:val="20"/>
        </w:rPr>
        <w:t>(truhlář)</w:t>
      </w:r>
      <w:r>
        <w:rPr>
          <w:sz w:val="20"/>
          <w:lang w:val="en-GB"/>
        </w:rPr>
        <w:t>, plumber</w:t>
      </w:r>
      <w:r>
        <w:rPr>
          <w:sz w:val="20"/>
        </w:rPr>
        <w:t xml:space="preserve"> </w:t>
      </w:r>
      <w:r>
        <w:rPr>
          <w:i/>
          <w:iCs/>
          <w:sz w:val="20"/>
        </w:rPr>
        <w:t>(instalatér)</w:t>
      </w:r>
      <w:r>
        <w:rPr>
          <w:sz w:val="20"/>
          <w:lang w:val="en-GB"/>
        </w:rPr>
        <w:t>, gardener, painter, locksmith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 xml:space="preserve">Hotel school / more-purpose training centre (in Borovina </w:t>
      </w:r>
      <w:r>
        <w:rPr>
          <w:sz w:val="20"/>
          <w:lang w:val="en-US"/>
        </w:rPr>
        <w:t>&amp; Sirotci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US"/>
        </w:rPr>
        <w:t>shoemaker, dressmaker, needlewoman, tailor, cook, baker, waiter, waitress, shop assistant, butche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US"/>
        </w:rPr>
        <w:t>Agricultural Training Centre (Horka-Domky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ar mechanic, repairer of agricultural machines, art-smith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Intellectual jobs – white-cola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cademy of Commerc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ccountant, officers, clerk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Grammar School, Church Grammar School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US"/>
        </w:rPr>
        <w:t>preparing for tertiary educa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West-Moravian University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omputer programmer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econdary School of Health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urses, health worker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rofessions with university education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mportant for the state: president, prime minister, ministers and deputies, senators; in foreign countries –  ambassadors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scientist (trying to gain new knowledge – Czech Academy of Science), astronomer (exploring star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otary (verifying documents), lawyer, judge [džadž] (area of criminal activity and commercial dispute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octor (taking care of sick people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architect (designing new house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eacher (teaching in school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other intellectual job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newspaper reporter, radio announcer (collecting new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ainter (painting pictures), writer (writing novel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ctor (playing in theatres and film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irector, deputy, secretary (in every company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rivate businessman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oliceman, armed force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Jobs, future plan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hoosing a career – important step (money, satisfaction from a well done job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wage </w:t>
      </w:r>
      <w:r>
        <w:rPr>
          <w:i/>
          <w:iCs/>
          <w:sz w:val="20"/>
          <w:lang w:val="en-GB"/>
        </w:rPr>
        <w:t>(mzda)</w:t>
      </w:r>
      <w:r>
        <w:rPr>
          <w:sz w:val="20"/>
          <w:lang w:val="en-GB"/>
        </w:rPr>
        <w:t xml:space="preserve"> depends on the kind of work, on its quality, on our education, on the prosperity of compan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unemployment – big problem in our country, especially in Trebic (14%), employment service agency takes care of unemployed people, looking for vacancy in advertisements or in competition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oving for work – typical in the USA, not in CR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rofession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anual vs. intellectual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en vs. women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outdoor vs. indoor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y future plans: would like to study Technical university in Brno next year, interested in electronic and computers, want to work in this branch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hoice of professions of my schoolmates (humanity, technical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38:00Z</dcterms:created>
  <dc:creator>Noname</dc:creator>
  <dc:description/>
  <dc:language>en-US</dc:language>
  <cp:lastModifiedBy>Noname</cp:lastModifiedBy>
  <dcterms:modified xsi:type="dcterms:W3CDTF">2004-05-18T18:23:00Z</dcterms:modified>
  <cp:revision>10</cp:revision>
  <dc:subject/>
  <dc:title>Occupations</dc:title>
</cp:coreProperties>
</file>