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stralia and New Zeland</w:t>
      </w:r>
    </w:p>
    <w:p>
      <w:pPr>
        <w:pStyle w:val="Heading3"/>
        <w:rPr>
          <w:lang w:val="en-US"/>
        </w:rPr>
      </w:pPr>
      <w:r>
        <w:rPr>
          <w:lang w:val="en-US"/>
        </w:rPr>
        <w:t>(history, geographical features, system of government, lifestyles, regions, sights, industrie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Australia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6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largest country in the world, smallest continent in the world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15 million inhabitants, density about 2 people to one sq. kilometer, 40000 full-blooded Aborigine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ontinental climate, some parts tropical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discovered by captain James Cook in 1770 (landed in Botany Bay), colonization after 18 years, discovery of gold in 19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century, 1901 formed the Commonwealth of Australia as a British dominion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federal state with Governor General, the Federal Parliament in Canberra, divided into the Senate (60) and the House of Representatives (120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ix states: New South Wales, Victoria, Queensland, South Australia, Western Australia, Tasmania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ree territories: Northern Territory, Coral Sea Islands Territory, Australian Capital Territory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education: compulsory to 15 not yet, three types of secondary: technical, academic, genera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Citie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anberra, capital, founded 1913, modern planned, many open spaces, ¼ million inhabitants, Captain Cook Memorial Waterjet – 134 meters high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Melbourne, most elegant, founded 1801,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largest, beautiful parks, museums, galleries, concert halls, three universities (Captain Cook’s cottage), ½ million inhabitant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ydney, oldest, founded 1788, largest, 3 million inhabitants, Opera House, Harbour Bridg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Brisbane, 3</w:t>
      </w:r>
      <w:r>
        <w:rPr>
          <w:sz w:val="20"/>
          <w:vertAlign w:val="superscript"/>
          <w:lang w:val="en-US"/>
        </w:rPr>
        <w:t>rd</w:t>
      </w:r>
      <w:r>
        <w:rPr>
          <w:sz w:val="20"/>
          <w:lang w:val="en-US"/>
        </w:rPr>
        <w:t xml:space="preserve"> largest, lies on the threshold of the tropics, textile, chemical, food factories, oil refineries, engineering works, paper mill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Adelaide, 4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largest, two universities, biggest car factory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Perth, industrial city, important por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Nature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nimals: kangaroo, platypus, echidna, termite, dingo dog, koala bear, wild horse, snake, emu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plants: eucalyptus tree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120 national parks and reservation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largest monolith in the world, 600 meters high Ayers Rock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ost rivers get dry; two big rivers – Murray, Darling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2/3 of surface made of deserts – Great Sand Desert, Great Victorian Desert, Gibson Desert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ountains: Great Dividing Range, Australian Alps (Mt. Kosciusko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) New Zealand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2000 km south-east from Australia, population of 3.7 million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two large islands – North Island, South Island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largest town: Auckland (0.8 million inhabitants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capital: Wellington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discovered by Abel Tasman in 1642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rich agricultural country: livestock breeding, cattle, sheep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production of meat (world’s biggest, lamb, beef, mutton), dairy products (butter, cheese, milk powder), wool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 xml:space="preserve">belongs to the British Commonwealth of Nations; Governor General, the House of Representatives (92) 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16:00Z</dcterms:created>
  <dc:creator>Aleš Povalač</dc:creator>
  <dc:description/>
  <dc:language>en-US</dc:language>
  <cp:lastModifiedBy>Noname</cp:lastModifiedBy>
  <dcterms:modified xsi:type="dcterms:W3CDTF">2004-05-18T18:28:00Z</dcterms:modified>
  <cp:revision>6</cp:revision>
  <dc:subject/>
  <dc:title>Australia and New Zeland</dc:title>
</cp:coreProperties>
</file>