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Weather, Seasons</w:t>
      </w:r>
    </w:p>
    <w:p>
      <w:pPr>
        <w:pStyle w:val="Heading3"/>
        <w:rPr>
          <w:lang w:val="en-US"/>
        </w:rPr>
      </w:pPr>
      <w:r>
        <w:rPr>
          <w:lang w:val="en-US"/>
        </w:rPr>
        <w:t>(weather forecast, comparing the seasons, typical weather conditions in our country, weather in Great Britain, problems caused by bad weather, global warming, greenhouse effect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Seasons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spring: nature returns to life, vegetation grows (sunshine, rain, rainbow)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summer: hot weather, best season because of holidays, students can: go for walks or trips, bathe in river or swimming pool, get a suntan, go in for sports, take part in some paid work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autumn: leaves turn yellow and red and fall to the ground, birds migrate to south, windy and chilly days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winter: weather is cold, often freezes, snows, children throw snowballs, build snowmen, sledge, ski or ska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Weather in Great Britain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very changeable, rains a lot, sun often shine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verage temperature of 5 degrees in winter, doesn’t go above 30 degrees in summer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days long in summer, short in winter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ometimes fog (not so often as foreigners think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omorrow’s weather unknown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English summer: three fine days and thunderstorm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limate influenced by the Gulf Stream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pastures and meadows green and fresh all over the year (cattle and sheep can be outside even in winter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now in southern parts very rare, causes calamity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nnual rainfall over one meter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hort sunlight (in north 5 hours daily in summer, half an hour daily in winter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Weather in Czech Republic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ontinental type of climate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warm summer, temperatures from 25 to 30 degrees, up to 35 degree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old winter, temperatures from 5 to 10 below freezing point, sometimes is even –20 degree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average temperature 10 degree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) Greenhouse effect and problem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the Earth is warmed up naturally by the atmosphere which traps solar radiation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atmospheric emission, i. e. carbon dioxide (burning fossil fuels), nitrogen oxides (car exhaust), CFCs (freons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rise in the Earth’s temperature, melting of arctic ice, flooding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ozone on the ground level (diseases, asthma, corrosion of certain materials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ozone in the upper atmosphere (protection from ultraviolet rays, skin cancer, ozone hole over Antarctica)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 xml:space="preserve">problems caused by bad weather: hurricanes, floods, snow calamites, drought </w:t>
      </w:r>
      <w:r>
        <w:rPr>
          <w:i/>
          <w:iCs/>
          <w:sz w:val="20"/>
        </w:rPr>
        <w:t>(sucho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11:00Z</dcterms:created>
  <dc:creator>Aleš Povalač</dc:creator>
  <dc:description/>
  <dc:language>en-US</dc:language>
  <cp:lastModifiedBy>Noname</cp:lastModifiedBy>
  <dcterms:modified xsi:type="dcterms:W3CDTF">2004-05-18T18:27:00Z</dcterms:modified>
  <cp:revision>7</cp:revision>
  <dc:subject/>
  <dc:title>Weather, Seasons</dc:title>
</cp:coreProperties>
</file>