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Our Environment</w:t>
      </w:r>
    </w:p>
    <w:p>
      <w:pPr>
        <w:pStyle w:val="Heading3"/>
        <w:rPr>
          <w:lang w:val="en-GB"/>
        </w:rPr>
      </w:pPr>
      <w:r>
        <w:rPr>
          <w:lang w:val="en-GB"/>
        </w:rPr>
        <w:t>(environmental problems, their causes and results, possible solutions, public awareness, how to become more environmentally aware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Environmental problems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the environment: flora, fauna, the water, the air, the earth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ir pollution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ll beings share the air, only people pollute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xhaust produced by cars, buses, trucks, motorcycles, aeroplane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xhaust trapped in cities due to wind current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heavy industry – some factories emit SO2 (sulphur dioxide), spread by wind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 xml:space="preserve">acid rains caused by mixing of SO2 with rainwater, pollutes the water and the soil </w:t>
      </w:r>
      <w:r>
        <w:rPr>
          <w:i/>
          <w:iCs/>
          <w:sz w:val="20"/>
        </w:rPr>
        <w:t>(půda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ground and water pollution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cid rains make trees grow slowly, get old quickly, then die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bsence of efficient cleaning system in many factorie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 xml:space="preserve">conventional agriculture (chemical fertilisers </w:t>
      </w:r>
      <w:r>
        <w:rPr>
          <w:sz w:val="20"/>
          <w:lang w:val="en-US"/>
        </w:rPr>
        <w:t>[frtilajzrs]</w:t>
      </w:r>
      <w:r>
        <w:rPr>
          <w:sz w:val="20"/>
          <w:lang w:val="en-GB"/>
        </w:rPr>
        <w:t xml:space="preserve"> </w:t>
      </w:r>
      <w:r>
        <w:rPr>
          <w:i/>
          <w:iCs/>
          <w:sz w:val="20"/>
        </w:rPr>
        <w:t>(hnojiva)</w:t>
      </w:r>
      <w:r>
        <w:rPr>
          <w:sz w:val="20"/>
        </w:rPr>
        <w:t>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hemical based cleaning products in household (cleaning machines for villages above 1000 inhabitants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the hole in the ozone layer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lang w:val="en-GB"/>
        </w:rPr>
        <w:t>o</w:t>
      </w:r>
      <w:r>
        <w:rPr>
          <w:sz w:val="20"/>
          <w:lang w:val="en-US"/>
        </w:rPr>
        <w:t>z</w:t>
      </w:r>
      <w:r>
        <w:rPr>
          <w:sz w:val="20"/>
          <w:lang w:val="en-GB"/>
        </w:rPr>
        <w:t>one layer – filter for the sun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increase of skin cancer due to damage of this layer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hanges in global weather</w:t>
      </w:r>
    </w:p>
    <w:p>
      <w:pPr>
        <w:pStyle w:val="Normal"/>
        <w:numPr>
          <w:ilvl w:val="1"/>
          <w:numId w:val="4"/>
        </w:numPr>
        <w:rPr>
          <w:sz w:val="20"/>
          <w:lang w:val="en-US"/>
        </w:rPr>
      </w:pPr>
      <w:r>
        <w:rPr>
          <w:sz w:val="20"/>
          <w:lang w:val="en-GB"/>
        </w:rPr>
        <w:t>caused by industrial and technological way of life of 2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entury (CFCs – Freon, CO2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in Czech Republic the worst during January and February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US"/>
        </w:rPr>
        <w:t>ozone on the ground level (diseases, asthma, corrosion of certain materials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estruction of rainforest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mazon rain forest provides half of the world’s production of oxygen, “lungs of the Earth”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estructed by acid rains, air pollution and people (firewood, building materials, ground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if we lose tropical forests: more difficult to breathe, temperature will rise (because of CO2), icecaps at the North and South Poles will melt, sea level will rise, flooding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cological catastrophes (oil tanker accidents, Spolana Neratovice, Chernobyl 1986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noise (problem of big citie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Actions, which should be take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parate and recycle the trash, specialised dustbins (bio, paper, glass, plastic, metals; also in our scool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on’t waste water (showers instead of baths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on’t waste electricity (switch off unused lights, radio, PC etc.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ecycle used batteries, fridges, electronics (TV, radios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ike when possible or use public transport, underground; catch parking fields in big citie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use unleaded [anledid] petrol, buy a car with catalysato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void using washing powders with dangerous chemical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on’t throw the waste in natur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London in sixties – installation of cleaning machines to chimneys in every household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The environment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cology = science concerned with protection of the environment; at school ecological educa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lternative sources of energy: solar, water, wind, geothermal (in CR: two nuclear power plants, thermal plants, water plants on dam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nvironmental organisation Greenpeace (fights against pollution and nuclear power plant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nimal and plant protection, save the balance of species affected by human activities (bears, wolfs, mushroom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US"/>
        </w:rPr>
        <w:t>establishment of national parks and nature reserves, provide protection and opportunities for outdoor recrea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US"/>
        </w:rPr>
        <w:t>national parks Sumava, Krnap (Giant Mountains), reservation Mohelno stepp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06:00Z</dcterms:created>
  <dc:creator>Noname</dc:creator>
  <dc:description/>
  <dc:language>en-US</dc:language>
  <cp:lastModifiedBy>Noname</cp:lastModifiedBy>
  <dcterms:modified xsi:type="dcterms:W3CDTF">2004-05-18T18:23:00Z</dcterms:modified>
  <cp:revision>7</cp:revision>
  <dc:subject/>
  <dc:title>Our Environment</dc:title>
</cp:coreProperties>
</file>