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  <w:t>Great Britain</w:t>
      </w:r>
    </w:p>
    <w:p>
      <w:pPr>
        <w:pStyle w:val="Heading3"/>
        <w:rPr>
          <w:lang w:val="en-US"/>
        </w:rPr>
      </w:pPr>
      <w:r>
        <w:rPr>
          <w:lang w:val="en-US"/>
        </w:rPr>
        <w:t>(history, geographical features, system of government, lifestyle, regions, sights, industries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) Great Britain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official title for union of England, Scotland and Wales (with Northern Ireland creates the United Kingdom, together with Canada, Australia, New Zealand and other territories the Commonwealth of Nations)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on British Isles [a:ils]: largest Great Britain and Ireland, smaller Isle of Wight, Isle of Man, Hebrides, Orkneys, Shetlands, Channel Islands (near French coast)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four parts: England, Wales, Scotland, Northern Ireland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highest peak Ben Nevis in Scotland, 1342m high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rivers Severn, Thames (England), Clyde (Scotland)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unstable weather, rain common throughout the year, autumn especially unpleasant (rainy, foggy, windy), winter mild, doesn’t snow much; mild climate due to Gulf stream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population: 58 million, said to be conservative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currency: pound, flag: “Union Jack”, anthem God Save the Queen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Englishmen like animals, small houses (made of bricks), old traditions and habits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best known newspapers: The Times, The Independent, The Guardian, The Daily Telegraph, The Daily Mirror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two big parties: Conservatives, Labour Party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constitutional monarchy, Queen Elizabeth II. since 1953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Parliament has two houses: the House of Lords (hereditary for life), the House of Commons (63, elections every 5 years), the Prime Minister (Tony Blaire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 England and its important places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London, capital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Oxford and Cambridge, university towns, rowing challenge every year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Canterbury, seat of the Archbishop, magnificent cathedral, pilgrims in the Middle Ages, known from Geoffrey Chaucer’s The Canterbury Tales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York, residence of the Archbishop of the Anglican Church, cathedral York Minster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n-US"/>
        </w:rPr>
        <w:t>Winchester, Winchester cathedral from 7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century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Stonehenge, historical monument with giant stone circles, more than 3000 years old, purpose unknown, probably religious and astronomical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Plymouth, ship port, in 1620 a group of puritans escaped from there in a ship called Mayflower to America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n-US"/>
        </w:rPr>
        <w:t>Stratford upon Avon, 2</w:t>
      </w:r>
      <w:r>
        <w:rPr>
          <w:sz w:val="20"/>
          <w:vertAlign w:val="superscript"/>
          <w:lang w:val="en-US"/>
        </w:rPr>
        <w:t>nd</w:t>
      </w:r>
      <w:r>
        <w:rPr>
          <w:sz w:val="20"/>
          <w:lang w:val="en-US"/>
        </w:rPr>
        <w:t xml:space="preserve"> most visited town in England, Shakespeare’s birthplace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Liverpool, the city of Beatles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Lake District, national park since 1951, lakes, i. e. Windermere (16km long, 70km wide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n-US"/>
        </w:rPr>
        <w:t>Birmingham, geographical heart of England, 2</w:t>
      </w:r>
      <w:r>
        <w:rPr>
          <w:sz w:val="20"/>
          <w:vertAlign w:val="superscript"/>
          <w:lang w:val="en-US"/>
        </w:rPr>
        <w:t>nd</w:t>
      </w:r>
      <w:r>
        <w:rPr>
          <w:sz w:val="20"/>
          <w:lang w:val="en-US"/>
        </w:rPr>
        <w:t xml:space="preserve"> largest, industry (iron ore, coal), the National Exhibition Center for fairs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Manchester, coal mining and engineering, textile industries producing woolen textiles called mancheste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3) Scotland and its important places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Scottish – playing bagpipes, wearing Scottish skirts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Glasgow, largest in Scotland, big steelwork, shipyard, International Jazz Festival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Edinburgh, capital, Festival of Music and Drama, birthplace of Walter Scott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lakes in Scotland are called lochs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Loch Ness, famous since 1933 because of the Loch Ness monster Nessi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1:02:00Z</dcterms:created>
  <dc:creator>Aleš Povalač</dc:creator>
  <dc:description/>
  <dc:language>en-US</dc:language>
  <cp:lastModifiedBy>Noname</cp:lastModifiedBy>
  <dcterms:modified xsi:type="dcterms:W3CDTF">2004-05-18T18:28:00Z</dcterms:modified>
  <cp:revision>6</cp:revision>
  <dc:subject/>
  <dc:title>Great Britain</dc:title>
</cp:coreProperties>
</file>