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Food and Meals, Restaurants</w:t>
      </w:r>
    </w:p>
    <w:p>
      <w:pPr>
        <w:pStyle w:val="Heading3"/>
        <w:rPr>
          <w:lang w:val="en-GB"/>
        </w:rPr>
      </w:pPr>
      <w:r>
        <w:rPr>
          <w:lang w:val="en-GB"/>
        </w:rPr>
        <w:t>(favourite foods and drinks, eating habits in England and in the USA, healthy diet, junk food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Breakfast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drink – tea with milk or lemon, cocoa [koukou], warm or hot milk, black coffee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eat – bread or rolls with butter and cheese or eggs, ham, salami, jam etc.; something sweet (cakes, doughnuts, gingerbread); cereals (cornflakes, muesli), yoghurt, chocolate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sually between 6 and 7 o’clock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British breakfast: bigger, glass of a fruit juice, cornflakes with sugar and milk, tea, piece of toast with butter and marmalade or honey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on Sunday: big cooked breakfast, “brunch”, breakfast and lunch together, some meat, ham, boiled or scrambled eggs, bacon, sausage, tomato, fried bread, salami etc.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my breakfas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Lunch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vegetable soups: potato, tomato, pea, carrot, mushroom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eat teas: beef tea, chicken or goulash soup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fruit soups: </w:t>
      </w:r>
      <w:r>
        <w:rPr>
          <w:sz w:val="20"/>
          <w:lang w:val="en-US"/>
        </w:rPr>
        <w:t>strawberry soup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US"/>
        </w:rPr>
        <w:t>main dish: sweet (dumplings, doughnuts), meat, fish or poultry with vegetables (potatoes, chips, rice, Czech dumplings, bread, spaghetti etc.), sauc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meat: beef </w:t>
      </w:r>
      <w:r>
        <w:rPr>
          <w:i/>
          <w:iCs/>
          <w:sz w:val="20"/>
        </w:rPr>
        <w:t>(hovězí)</w:t>
      </w:r>
      <w:r>
        <w:rPr>
          <w:sz w:val="20"/>
          <w:lang w:val="en-GB"/>
        </w:rPr>
        <w:t xml:space="preserve">, pork </w:t>
      </w:r>
      <w:r>
        <w:rPr>
          <w:i/>
          <w:iCs/>
          <w:sz w:val="20"/>
          <w:lang w:val="en-GB"/>
        </w:rPr>
        <w:t>(vepřové)</w:t>
      </w:r>
      <w:r>
        <w:rPr>
          <w:sz w:val="20"/>
          <w:lang w:val="en-GB"/>
        </w:rPr>
        <w:t>, veal</w:t>
      </w:r>
      <w:r>
        <w:rPr>
          <w:i/>
          <w:iCs/>
          <w:sz w:val="20"/>
          <w:lang w:val="en-GB"/>
        </w:rPr>
        <w:t xml:space="preserve"> (telecí)</w:t>
      </w:r>
      <w:r>
        <w:rPr>
          <w:sz w:val="20"/>
          <w:lang w:val="en-GB"/>
        </w:rPr>
        <w:t xml:space="preserve">, mutton </w:t>
      </w:r>
      <w:r>
        <w:rPr>
          <w:i/>
          <w:iCs/>
          <w:sz w:val="20"/>
          <w:lang w:val="en-GB"/>
        </w:rPr>
        <w:t>(skopové)</w:t>
      </w:r>
      <w:r>
        <w:rPr>
          <w:sz w:val="20"/>
          <w:lang w:val="en-GB"/>
        </w:rPr>
        <w:t xml:space="preserve">, lamb </w:t>
      </w:r>
      <w:r>
        <w:rPr>
          <w:i/>
          <w:iCs/>
          <w:sz w:val="20"/>
          <w:lang w:val="en-GB"/>
        </w:rPr>
        <w:t>(jehněčí)</w:t>
      </w:r>
      <w:r>
        <w:rPr>
          <w:sz w:val="20"/>
          <w:lang w:val="en-GB"/>
        </w:rPr>
        <w:t>; preparing: roasting, grilling, boiling, baking, stewing, smoking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poultry: chicken, hen, duck, turkey, goose; in Czech also rabbits, carp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spices: garlic, marjoram, pepper, allspice, ketchup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rinks: tea, lemonade, juice, cola, mineral water, syrup with water, beer, black coffe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deserts: cake, pudding, ice cream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ritish lunch: cold, just ham and cheese sandwiches, fruit, pudding, ice cream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y lunch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Supper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warm or cold, warm like lunch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old: bread or rolls and spread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readymade dish from a tin or have a soup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ritain supper: dinner, main meal, between 6 and 7 o’clock, soup, fried fish and chips, sometimes meat and vegetables; meat puddings and apple pie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y supp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4) Other daily meals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British tea at five: biscuits or cakes, several cups of strong tea with milk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fast food: typical feature of British and American lifestyles, McDonald’s fast food restaurant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snacks (forenoon, afternoon)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light supper at night: piece of cold meat or ham, cheese, some biscuits or just a glass of milk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restaurant: on special occasions, celebrations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typical food in Great Britain: fish and chips, lamb meat, tea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typical food in the USA: hamburgers, fast food, coca-cola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typical food in Czech Republic (national cuisine): roasted pork with sauerkraut and Czech dumplings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34:00Z</dcterms:created>
  <dc:creator>Aleš Povalač</dc:creator>
  <dc:description/>
  <dc:language>en-US</dc:language>
  <cp:lastModifiedBy>Aleš Povalač</cp:lastModifiedBy>
  <dcterms:modified xsi:type="dcterms:W3CDTF">2004-05-18T18:20:00Z</dcterms:modified>
  <cp:revision>6</cp:revision>
  <dc:subject/>
  <dc:title>Food and Meals, Restaurants</dc:title>
</cp:coreProperties>
</file>