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The United States of America</w:t>
      </w:r>
    </w:p>
    <w:p>
      <w:pPr>
        <w:pStyle w:val="Heading3"/>
        <w:rPr>
          <w:lang w:val="en-US"/>
        </w:rPr>
      </w:pPr>
      <w:r>
        <w:rPr>
          <w:lang w:val="en-US"/>
        </w:rPr>
        <w:t>(history, geographical features, system of government, lifestyle, regions, sights, industries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) The USA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4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largest country of the world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border on Mexico, Canada, Atlantic and Pacific ocean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part of USA – Alaska, Hawaiian Island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population over 250 million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head of state – president George Bush jr., federation of 50 states 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currency US Dollar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flag: blue oblong with 50 stars and white oblong with red stripe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leading position in industrial production (transportation equipment, food products, chemicals, mechanical engineering, electronic engineering, textile etc.) and agricultural production (wheat, soya beans, oats, potatoes, cotton, tobacco etc.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discovered on 12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October 1492 by Christopher Columbu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ettlement started in 1620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18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century the Movement for Independence (George Washington, Benjamin Franklin, Thomas Jefferson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19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century the Civil War (Abraham Lincoln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 Nature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eastern region: Appalachian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western region: Cordilleras (Rocky Mountains, Great Basin with Death Valley, Colorado Plateau with Grand Canyon)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Great Californian Valley surrounded by Cascade Range, Sierra Nevada and Coast Range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highest peak – Mt. McKinley in Alaska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rivers Mississippi, Missouri, Hudson (connected to Great Lakes), Colorado, Columbia, Rio Grande, Yukon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Great Lakes: Lake Superior, Huron, Erie, Ontario, Michigan (border with Canada, Michigan belongs only to USA)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Grand Canyon, rock valley 350km long, 6 to 29km wide, up to 1.7km deep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Yellowstone National Park, in the Rocky Mountains, largest and oldest nature reserve in the US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3) Cities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Washington D. C., capital of the USA, building of Capitol (the Senate Wing, the House of Representatives Wing) – houses the US Congress; Washington Monument, Lincoln Memorial, The Pentagon, The White House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New York, largest city, industrial port; five parts (Manhattan, Brooklyn, Queens, Bronx, Richmond); financial center Wall Street; large number of skyscrapers, the Statue of Liberty, WTC destroyed by terrorist attack, the Empire State Building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US"/>
        </w:rPr>
        <w:t>Los Angels, 2</w:t>
      </w:r>
      <w:r>
        <w:rPr>
          <w:sz w:val="20"/>
          <w:vertAlign w:val="superscript"/>
          <w:lang w:val="en-US"/>
        </w:rPr>
        <w:t>nd</w:t>
      </w:r>
      <w:r>
        <w:rPr>
          <w:sz w:val="20"/>
          <w:lang w:val="en-US"/>
        </w:rPr>
        <w:t xml:space="preserve"> largest, known for Hollywood (center of film industry), Beverly Hills; each year American Film Academy awards Oscars, center of crime, university Caltech, Disneyland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San Francisco, one of the cleanest cities, Golden Gate Bridge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New Orleans, the city where jazz was born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Houston, famous for NASA base (National Army Space Academy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Florida, tourist area, long beaches on Miami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Philadelphia, place where the Declaration of Independence and the Constitution were signed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Chicago, first skyscraper in the world, the highest skyscraper is Sears Tower (almost half kilometer high), gangsters’ city during prohibition (Al Capone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Detroit, center of US car industry (Ford, Chrysler, General Motors, Chevrolet, Cadillac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Dallas, oil industry, John F. Kennedy was killed there, TV serial Dallas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Boston, often called Cradle of Liberty, known for Boston Tea Party in 1775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Cambridge, seat of Harvard University and the Massachusetts Institute of Technology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Plymouth, first pilgrims settled there in 1620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Princeton, seat of Princeton University where Albert Einstein gave his lecture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1:02:00Z</dcterms:created>
  <dc:creator>Aleš Povalač</dc:creator>
  <dc:description/>
  <dc:language>en-US</dc:language>
  <cp:lastModifiedBy>Noname</cp:lastModifiedBy>
  <cp:lastPrinted>2004-03-05T11:52:00Z</cp:lastPrinted>
  <dcterms:modified xsi:type="dcterms:W3CDTF">2004-05-18T18:28:00Z</dcterms:modified>
  <cp:revision>9</cp:revision>
  <dc:subject/>
  <dc:title>The United States of America</dc:title>
</cp:coreProperties>
</file>