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Shops and Shopping</w:t>
      </w:r>
    </w:p>
    <w:p>
      <w:pPr>
        <w:pStyle w:val="Heading3"/>
        <w:rPr>
          <w:lang w:val="en-GB"/>
        </w:rPr>
      </w:pPr>
      <w:r>
        <w:rPr>
          <w:lang w:val="en-GB"/>
        </w:rPr>
        <w:t>(various kinds of shops and goods, benefits and drawbacks of shopping at a supermarket or at a small shop, buying presents, shopping as a new entertainment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Types of shop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pecialised shops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greengrocer in fruit and vegetables</w:t>
      </w:r>
      <w:r>
        <w:rPr>
          <w:sz w:val="20"/>
          <w:lang w:val="en-US"/>
        </w:rPr>
        <w:t xml:space="preserve"> (apples, pears, bananas, grapefruits, cherries, strawberries, melons, carrots, onions, potatoes, tomatoes, garlic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the butcher [bu</w:t>
      </w:r>
      <w:r>
        <w:rPr>
          <w:sz w:val="20"/>
        </w:rPr>
        <w:t>č</w:t>
      </w:r>
      <w:r>
        <w:rPr>
          <w:sz w:val="20"/>
          <w:lang w:val="en-US"/>
        </w:rPr>
        <w:t xml:space="preserve">r] </w:t>
      </w:r>
      <w:r>
        <w:rPr>
          <w:sz w:val="20"/>
          <w:lang w:val="en-GB"/>
        </w:rPr>
        <w:t>in meat (beef, pork, poultry – chicken, hen, turkey; rabbit, lamb, sausages, liver, kidney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baker in bread and cakes (rolls, bans, doughnut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dairy in milk products and eggs (milk, butter, cream, cheese, yoghurt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the confectioner or sweet shop in sweet and ice cream (chocolate, box of sweets, puddings, chocolate stick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tobacconist in cigarettes, the newsagent in newspapers and magazines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florist in flowers (for special occasions – wedding, birthday, Valentine, funeral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men’s and women’s wear in clothes and dresses (cap, hut, scarf, anorak, gloves, trousers, jeans, jacket, suit, shoes, tracksuit, T-shirts, shorts, trainers etc.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the ironmonger [aironmond</w:t>
      </w:r>
      <w:r>
        <w:rPr>
          <w:sz w:val="20"/>
        </w:rPr>
        <w:t>ž</w:t>
      </w:r>
      <w:r>
        <w:rPr>
          <w:sz w:val="20"/>
          <w:lang w:val="en-US"/>
        </w:rPr>
        <w:t>r</w:t>
      </w:r>
      <w:r>
        <w:rPr>
          <w:sz w:val="20"/>
          <w:lang w:val="en-GB"/>
        </w:rPr>
        <w:t>] in metal goods (equipment for household – tools, pans, nail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stationery in paper products and office supplies (exercise books, rulers, pens, papers, envelopes, paints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jeweller in jewellery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GB"/>
        </w:rPr>
        <w:t>the toyshop in various toys for children (dolls, cars, teddy-bears, trains, balls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upermarkets and hypermarkets, self-service shops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“</w:t>
      </w:r>
      <w:r>
        <w:rPr>
          <w:sz w:val="20"/>
          <w:lang w:val="en-GB"/>
        </w:rPr>
        <w:t>serve-yourself” system: go in, pick up a basket or trolley, walk around the shop, choose what you want, pay for all goods at the exit at a cash-desk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epartment stores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arks and Spencer, Harrods in London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 Harrods about 40000 customers per day (same as population of Trebic city)</w:t>
      </w:r>
    </w:p>
    <w:p>
      <w:pPr>
        <w:pStyle w:val="Normal"/>
        <w:numPr>
          <w:ilvl w:val="1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verything from food to furnitur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common shops, in the village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the grocer’s: food (tea, coffee, sugar, flour, butter, cheese, eggs, jam, biscuits), kitchen needs (soap, detergents – cleaning articles)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drug store: medicines, ointments, toothpaste, combs, soap, cosmetics, razor blades, sunglasses, film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Shopping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urrencies: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zech crown, banknotes 5000, 2000, 1000, 500, 200, 100, 50, coins 20, 10, 5, 2, 1 crowns, 50 heller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British pound in England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U. S. dollar in the USA, own dollars in other English-speaking countries</w:t>
      </w:r>
    </w:p>
    <w:p>
      <w:pPr>
        <w:pStyle w:val="Normal"/>
        <w:numPr>
          <w:ilvl w:val="1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uro in European currency union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paying by credit cards: Visa [vajza] Card, American Express etc.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Czech shopping habits in an average family: goes shopping every day for necessary food, once a week one bigger purchase for the weekend, from time to time buying clothes, shoes and house equipment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hopping “fever” before Christmas season, buying nice and unique Christmas presents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ouvenirs from Czech Republic: souvenirs from street stall at the Charles Bridge, book about our country, compact discs with Czech classical music, cut glass, china etc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Shopping opportunities in local city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most shops situated in the square (book shops, sports wearing, fast food, bank, lot of services, town hall, hotel, pubs, restaurants, post office, newsagents, pet shop etc.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uper- and hypermarket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hopping habits of my family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my favourite shop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7:02:00Z</dcterms:created>
  <dc:creator>Aleš Povalač</dc:creator>
  <dc:description/>
  <dc:language>en-US</dc:language>
  <cp:lastModifiedBy>Noname</cp:lastModifiedBy>
  <cp:lastPrinted>2004-03-10T19:47:00Z</cp:lastPrinted>
  <dcterms:modified xsi:type="dcterms:W3CDTF">2004-05-18T18:22:00Z</dcterms:modified>
  <cp:revision>7</cp:revision>
  <dc:subject/>
  <dc:title>Shops and Shopping</dc:title>
</cp:coreProperties>
</file>